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Bohoslužba obě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bohoslužbě slova začíná eucharistická bohoslužba. Přecházíme od naslouchání ke skutkům, k akci. Vzorem pro bohoslužbu eucharistie je na jedné straně večeřadlo, kde Ježíš při poslední večeři ustanovil svátost eucharistie, a současně také na Golgotu, kde se Syn reálně obětuje. V této části mše svaté se připravují dary na obětní stůl. Není to pouze příprava darů, ale též příprava našeho nitra, našeho srdce, příprava celého shromáždění na tu chvíli, kdy se z chleba a vína stává Tělo a Krev Krista. Jde o praktický čin lásky Boha vůči člověku. Jen pod tímto úhlem podhledu a v takovémto ovzduší lásky, jednoty a připravenosti má Ježíšova oběť konkrétní smysl pro každého účastníka. Jinak může dojít k nedorozumění, nepochopení, či různé karikatuře. </w:t>
      </w:r>
    </w:p>
    <w:p>
      <w:pPr>
        <w:pStyle w:val="Normal"/>
        <w:jc w:val="both"/>
        <w:rPr/>
      </w:pPr>
      <w:r>
        <w:rPr>
          <w:rFonts w:cs="Arial" w:ascii="Arial" w:hAnsi="Arial"/>
        </w:rPr>
        <w:t>Když je připravený obětní stůl, přichází obětní průvod, ve kterém je přinášeno víno a obětní miska s hostiemi. Při této chvíli může každý z nás symbolicky dát svůj dar</w:t>
      </w:r>
      <w:r>
        <w:rPr>
          <w:rFonts w:cs="Arial" w:ascii="Arial" w:hAnsi="Arial"/>
          <w:i/>
        </w:rPr>
        <w:t>, ne jenom finanční dar do sbírky, ale také dar - kus svého života: strádání, radosti, to všechno můžeme položit do obětní misky, to všechno je přinášeno na oltář. To všechno, pokud já to daruji, Ježíš bere na sebe a proměňuje. Je třeba vzít, přinést a darovat. To, co darujeme někomu, to už není moje. To už je jeho.</w:t>
      </w:r>
      <w:r>
        <w:rPr>
          <w:rFonts w:cs="Arial" w:ascii="Arial" w:hAnsi="Arial"/>
        </w:rPr>
        <w:t xml:space="preserve"> Náboženský život každého z nás je také konkrétní, nebo má být konkrétní </w:t>
      </w:r>
      <w:r>
        <w:rPr>
          <w:rFonts w:cs="Arial" w:ascii="Arial" w:hAnsi="Arial"/>
          <w:i/>
        </w:rPr>
        <w:t>(tzn. poskládaný z konkrétních činů během dne. Ne jenom modlitby, ale všechno jak se chovám doma, v zaměstnání, jak jednám s lidmi, nebo také moje touhy, problémy a starosti, když je předkládám Bohu a prosím o proměnění, uzdravení).</w:t>
      </w:r>
      <w:r>
        <w:rPr>
          <w:rFonts w:cs="Arial" w:ascii="Arial" w:hAnsi="Arial"/>
        </w:rPr>
        <w:t xml:space="preserve"> Náboženský život je skutečně velmi praktický život. </w:t>
      </w:r>
      <w:r>
        <w:rPr>
          <w:rFonts w:cs="Arial" w:ascii="Arial" w:hAnsi="Arial"/>
          <w:i/>
        </w:rPr>
        <w:t xml:space="preserve">Je divné, když stojím s prázdnýma rukama před Kristem nebo si ani nevšimnu, že přichází obětní průvod, nebo když kněz bere kalich a já tam nic ze svého života nepřidá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řinášení darů si také uvědomujeme, že všechno, co máme, máme vlastně od Boha.  </w:t>
      </w:r>
    </w:p>
    <w:p>
      <w:pPr>
        <w:pStyle w:val="Normal"/>
        <w:jc w:val="both"/>
        <w:rPr/>
      </w:pPr>
      <w:r>
        <w:rPr>
          <w:rFonts w:cs="Arial" w:ascii="Arial" w:hAnsi="Arial"/>
        </w:rPr>
        <w:t>Kněz, když vezme do rukou patenu s chlebem a drží ji pozdviženou nad oltářem, a potichu se modlí: „</w:t>
      </w:r>
      <w:r>
        <w:rPr>
          <w:rFonts w:cs="Arial" w:ascii="Arial" w:hAnsi="Arial"/>
          <w:i/>
        </w:rPr>
        <w:t>Požehnaný jsi, Hospodine, Bože celé světa. Z tvé štědrosti jsme přijali chléb, který ti přinášíme. Je to plod lidské práce a stane se nám chlebem věčného života.“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této modlitbě vidíme, že </w:t>
      </w:r>
      <w:r>
        <w:rPr>
          <w:rFonts w:cs="Arial" w:ascii="Arial" w:hAnsi="Arial"/>
          <w:b/>
        </w:rPr>
        <w:t>společně</w:t>
      </w:r>
      <w:r>
        <w:rPr>
          <w:rFonts w:cs="Arial" w:ascii="Arial" w:hAnsi="Arial"/>
        </w:rPr>
        <w:t xml:space="preserve"> máme chválit Pána, uvědomit si, že z jeho lásky, skrze jeho lásku přijímáme život a jako plod toho života jsme dali na patenu své radosti a staros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om kněz vezme kalich, do kterého nalije víno a potom trochu vody. Kněz se modlí: </w:t>
      </w:r>
      <w:r>
        <w:rPr>
          <w:rFonts w:cs="Arial" w:ascii="Arial" w:hAnsi="Arial"/>
          <w:i/>
        </w:rPr>
        <w:t>„Jako se tato voda spojuje s vínem, tak ať jsme spojeni s božstvím věčného Slova, spojeného s naším lidstvím.“</w:t>
      </w:r>
      <w:r>
        <w:rPr>
          <w:rFonts w:cs="Arial" w:ascii="Arial" w:hAnsi="Arial"/>
        </w:rPr>
        <w:t xml:space="preserve"> Ježíš touží po tom, abychom byli spojeni s jeho božstvím, tak jako on je propojen s naším lidstvím. Záleží pouze na nás, nakolik se otevřeme. A darujeme. Potom kněz nad kalichem, naplněným vínem s vodou se modlí: </w:t>
      </w:r>
      <w:r>
        <w:rPr>
          <w:rFonts w:cs="Arial" w:ascii="Arial" w:hAnsi="Arial"/>
          <w:i/>
        </w:rPr>
        <w:t>„Požehnaný jsi, Hospodine, Bože celého světa. Z tvé štědrosti jsme přijali víno, které ti přinášíme. Je to plod révy a plod lidské práce a stane se nám nápojem duchovním.“</w:t>
      </w:r>
    </w:p>
    <w:p>
      <w:pPr>
        <w:pStyle w:val="Normal"/>
        <w:jc w:val="both"/>
        <w:rPr/>
      </w:pPr>
      <w:r>
        <w:rPr>
          <w:rFonts w:cs="Arial" w:ascii="Arial" w:hAnsi="Arial"/>
        </w:rPr>
        <w:t>Potom následuje další modlitba, kterou kněz říká vždy potichu: „</w:t>
      </w:r>
      <w:r>
        <w:rPr>
          <w:rFonts w:cs="Arial" w:ascii="Arial" w:hAnsi="Arial"/>
          <w:i/>
        </w:rPr>
        <w:t>S duší pokornou a srdcem zkroušeným prosíme, Bože, abys nás přijal, ať se dnes staneme obětí, která se ti zalíbí.“</w:t>
      </w:r>
      <w:r>
        <w:rPr>
          <w:rFonts w:cs="Arial" w:ascii="Arial" w:hAnsi="Arial"/>
        </w:rPr>
        <w:t xml:space="preserve"> Skrze tuto modlitbu nás kněz představuje jako pokorné a chudé. Boha nepoznám, když si neuvědomím svoji chudobu a pokoru, ale současně také svobodu Božího dítěte. Je to takové první vzdání se sebe. Abych se mohl stát viditelnou, jedinou obětí spolu s Kristem, je dobré si také říct v tomto čase: „Pane, zde jsem a jsem takový, jaký jsem a je to plod lidské práce, plod mé práce, plod mého života. Přijmi mě takového a staň se mou posilou.“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těchto modlitbách následuje umývání rukou. Kněz se potichu modlí: „</w:t>
      </w:r>
      <w:r>
        <w:rPr>
          <w:rFonts w:cs="Arial" w:ascii="Arial" w:hAnsi="Arial"/>
          <w:i/>
        </w:rPr>
        <w:t xml:space="preserve">Smyj ze mě, Bože mou nepravost a očist mě od hříchu.“ </w:t>
      </w:r>
      <w:r>
        <w:rPr>
          <w:rFonts w:cs="Arial" w:ascii="Arial" w:hAnsi="Arial"/>
        </w:rPr>
        <w:t xml:space="preserve">Chápeme, že v tomto úkonu nejde primárně o hygienu, ale jedná se o výraz vnitřní čistoty, kdy kněz sám za sebe prosí, aby z něj Bůh vzal jakoukoliv nepravost a očistil jej od hříchu, aby mohl čistý přistupovat k této části mše svaté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modlitby, které doprovázejí úkony obětování, jsou uzavřeny hlasitou modlitbou kněze, kdy celé bohoslužebné shromáždění stojí.</w:t>
      </w:r>
    </w:p>
    <w:p>
      <w:pPr>
        <w:pStyle w:val="Normal"/>
        <w:jc w:val="both"/>
        <w:rPr/>
      </w:pPr>
      <w:r>
        <w:rPr>
          <w:rFonts w:cs="Arial" w:ascii="Arial" w:hAnsi="Arial"/>
        </w:rPr>
        <w:t>K čemu směřuje tato modlitba nad dary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ry jsou vyjmuty ze světa, z nás a jsou určeny Pánu a budou posvěcen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litba vyprošuje zvláštní Boží požehnání pro odevzdání darů a jejich proměnění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evzdáním darů se uskutečňuje proměna našeho život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litba připomíná postoj našeho srdce, s jakým máme přinášet naše dary Bohu, a je to také prosba o duchovní dary pro mě. (Týká se to mě samotného, je to vztah já a Bůh.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48:00Z</dcterms:created>
  <dc:creator>Student</dc:creator>
  <dc:description/>
  <cp:keywords/>
  <dc:language>en-US</dc:language>
  <cp:lastModifiedBy>FVK</cp:lastModifiedBy>
  <dcterms:modified xsi:type="dcterms:W3CDTF">2015-11-07T08:22:00Z</dcterms:modified>
  <cp:revision>3</cp:revision>
  <dc:subject/>
  <dc:title/>
</cp:coreProperties>
</file>