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11. Preface, Eucharistická modlitba a doxologie</w:t>
      </w:r>
    </w:p>
    <w:p>
      <w:pPr>
        <w:pStyle w:val="Bezmezer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Touto modlitbou, kterou kněz vždycky říká nebo zpívá nahlas, začíná eucharistická modlitba. Preface není jenom úvodem k eucharistické modlitbě, ale je jádrem, z něhož eucharistická modlitba vyrůstá. Tato modlitba má krásná starobylá slova, kterými kněz nebo biskup děkuje. Slova v této modlitbě vždy navazují na evangelium.</w:t>
      </w:r>
    </w:p>
    <w:p>
      <w:pPr>
        <w:pStyle w:val="Bezmezer"/>
        <w:spacing w:lineRule="exact" w:line="260"/>
        <w:jc w:val="both"/>
        <w:rPr/>
      </w:pPr>
      <w:r>
        <w:rPr>
          <w:sz w:val="24"/>
          <w:szCs w:val="24"/>
        </w:rPr>
        <w:t xml:space="preserve">Výraz preface je odvozen z latinského </w:t>
      </w:r>
      <w:r>
        <w:rPr>
          <w:i/>
          <w:sz w:val="24"/>
          <w:szCs w:val="24"/>
        </w:rPr>
        <w:t>prefacio</w:t>
      </w:r>
      <w:r>
        <w:rPr>
          <w:sz w:val="24"/>
          <w:szCs w:val="24"/>
        </w:rPr>
        <w:t>, to znamená: slova předčítaná veřejně, nahlas, před shromážděním. „</w:t>
      </w:r>
      <w:r>
        <w:rPr>
          <w:i/>
          <w:sz w:val="24"/>
          <w:szCs w:val="24"/>
        </w:rPr>
        <w:t>Pre</w:t>
      </w:r>
      <w:r>
        <w:rPr>
          <w:sz w:val="24"/>
          <w:szCs w:val="24"/>
        </w:rPr>
        <w:t>“, předpona slova preface, znamená „před“. Nejde o jednotku času, ale jde o prostor. Před něčím, před někým. Když něco veřejně řeknu před těmi, koho mám rád, je to zavazující a měl bych to tak konat. Ve mši svaté tento dialog vedu před tváří Boha a přede všemi, před kterými jsem shromážděn u Božího stolu. Kněz jménem všech, oslavuje Otce a vzdává mu díky, za celé jeho dílo spásy. Preface má 3 části: úvodní trojí dialog, po něm následuje vlastní text preface a závěr, který přechází do společného chvalozpěvu.</w:t>
      </w:r>
    </w:p>
    <w:p>
      <w:pPr>
        <w:pStyle w:val="Bezmezer"/>
        <w:spacing w:lineRule="exact" w:line="260"/>
        <w:jc w:val="both"/>
        <w:rPr/>
      </w:pPr>
      <w:r>
        <w:rPr>
          <w:sz w:val="24"/>
          <w:szCs w:val="24"/>
        </w:rPr>
        <w:t xml:space="preserve">Závěrečný chvalozpěv </w:t>
      </w:r>
      <w:r>
        <w:rPr>
          <w:i/>
          <w:sz w:val="24"/>
          <w:szCs w:val="24"/>
        </w:rPr>
        <w:t>Sanktus</w:t>
      </w:r>
      <w:r>
        <w:rPr>
          <w:sz w:val="24"/>
          <w:szCs w:val="24"/>
        </w:rPr>
        <w:t xml:space="preserve"> se zpívá nebo recituje společně. Tento chvalozpěv nezpívá pouze lid shromážděný na bohoslužbě, ale spíše se tento lid přidává ke zpěvu andělů a všech svatých před vítězným Beránkem, který sedí na Božím trůně. Je to také znamením toho, že liturgie, mše svatá, eucharistická modlitba nejsou naším dílem. Ale my se pouze přidáváme k nebeské liturgii. Hebrejské slovo </w:t>
      </w:r>
      <w:r>
        <w:rPr>
          <w:i/>
          <w:sz w:val="24"/>
          <w:szCs w:val="24"/>
        </w:rPr>
        <w:t>Hosana</w:t>
      </w:r>
      <w:r>
        <w:rPr>
          <w:sz w:val="24"/>
          <w:szCs w:val="24"/>
        </w:rPr>
        <w:t xml:space="preserve"> znamená „tak pomoz“ (nebo další významy: kéž zachráníš, zachraň nás, stůj při nás) - pomoz nám Bože na nebi, aby ne jenom nebe, ale i země mohly být plny tvé slávy.</w:t>
      </w:r>
    </w:p>
    <w:p>
      <w:pPr>
        <w:pStyle w:val="Bezmezer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ředem a vrcholem celé slavnosti mše svaté je eucharistická modlitba. Eucharistická modlitba je oficiální modlitbou církve, kterou říká kněz, který tomu shromáždění předsedá (celebrant), a celé to shromáždění, přítomná křesťanská obec, ji v duchu říká spolu s ním.  </w:t>
      </w:r>
    </w:p>
    <w:p>
      <w:pPr>
        <w:pStyle w:val="Bezmezer"/>
        <w:spacing w:lineRule="exact" w:line="2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4 základní části eucharistické modlitby </w:t>
      </w:r>
      <w:r>
        <w:rPr>
          <w:sz w:val="24"/>
          <w:szCs w:val="24"/>
        </w:rPr>
        <w:t xml:space="preserve">1. Vždy na začátku církev osloví Boha Otce. Chválí ho a svolává Božího Ducha na dary, aby je posvětil. 2. Církev opakuje Kristova slova a gesta: „To konejte na moji památku.“ Kristus se skrze tato slova zpřítomňuje skrze chléb a víno na oltáři. 3. Tato modlitba posvěcuje církev a zároveň vzývá Ducha Svatého nad společenstvím. V tom posvěcení jde o to, abychom se stali jedinou obětí s Kristem. 4. V každé eucharistické modlitbě najdeme také prosby a přímluvy. Prosíme Otce, aby se Kristovo dílo uskutečnilo ve světě, v místní církvi a také v srdci každého přítomného. </w:t>
      </w:r>
    </w:p>
    <w:p>
      <w:pPr>
        <w:pStyle w:val="Bezmezer"/>
        <w:spacing w:lineRule="exact" w:line="260"/>
        <w:jc w:val="both"/>
        <w:rPr/>
      </w:pPr>
      <w:r>
        <w:rPr>
          <w:sz w:val="24"/>
          <w:szCs w:val="24"/>
        </w:rPr>
        <w:t>V eucharistické modlitbě dochází vždy k obětování Krista pro svoji církev. Pro spásu lidí. Ježíš nabízí svou oběť Otci za každého z nás. Proto se klečí!!!</w:t>
      </w:r>
    </w:p>
    <w:p>
      <w:pPr>
        <w:pStyle w:val="Bezmezer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V Českém misále máme 4 základní eucharistické modlitby, pak jsou v něm 3 pro mše s dětmi, 2 o smíření a 4 za různé potřeby.</w:t>
      </w:r>
    </w:p>
    <w:p>
      <w:pPr>
        <w:pStyle w:val="Bezmezer"/>
        <w:spacing w:lineRule="exact" w:line="260"/>
        <w:jc w:val="both"/>
        <w:rPr/>
      </w:pPr>
      <w:r>
        <w:rPr>
          <w:sz w:val="24"/>
          <w:szCs w:val="24"/>
        </w:rPr>
        <w:t xml:space="preserve">První eucharistická modlitba je vskutku vznešená a je odvozena z římské liturgie. Je nejstarší a nejdelší. Používá se na velké slavnosti. Druhá eucharistická modlitba se nám dochovala v apoštolské tradici Hypolita Římského z první poloviny 3. století. Je nejkratší a většinou se nejčastěji používá. Třetí eucharistická modlitba byla vytvořena podle struktury obvyklé ve východních církvích a využitím textů římské a mozarabské liturgie. Čtvrtá eucharistická modlitba vznikla zkrácením a úpravou koptské anafory sv. Basila Velikého z přelomu 4. a 5. století. V ní se podává souhrn dějin spásy, kdy děkujeme Bohu Otci za všechna díla, která učinil v moudrosti a lásce. </w:t>
      </w:r>
      <w:r>
        <w:rPr>
          <w:i/>
          <w:sz w:val="24"/>
          <w:szCs w:val="24"/>
        </w:rPr>
        <w:t>Poznámka o zvonění.</w:t>
      </w:r>
    </w:p>
    <w:p>
      <w:pPr>
        <w:pStyle w:val="Bezmezer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Kterým směrem se máme modlit při eucharistické liturgii? Ačkoli se v čl. 262 úvodu k novému misá</w:t>
        <w:softHyphen/>
        <w:t>lu uvádí možnost slavení mše svaté tváří k lidu, v jiných článcích a v samotných rubrikách se předpokládá, že kněz se stří</w:t>
        <w:softHyphen/>
        <w:t>davě otáčí k oltáři nebo k lidu. Přestože celebrace tváří k lidu nebyla nikdy nařízena, podivně se rozší</w:t>
        <w:softHyphen/>
        <w:t>řila po celém křesťanském světě římského ritu, jako by byla povinná, nebo alespoň lepší a žádoucnější. Opak je však prav</w:t>
        <w:softHyphen/>
        <w:t>dou. Již celá desetiletí kardinál Ratzinger, papež Benedikt XVI, upozorňuje, že k takovému způsobu slavení Eucharistie není důvod: „Stejně tak má svůj význam společné obrácení k výcho</w:t>
        <w:softHyphen/>
        <w:t xml:space="preserve">du při eucharistické modlitbě. Není důležitý pohled na kněze, ale společný pohled na Pána. </w:t>
      </w:r>
      <w:r>
        <w:rPr>
          <w:i/>
          <w:sz w:val="24"/>
          <w:szCs w:val="24"/>
        </w:rPr>
        <w:t>Oběť versus poslední večeře.</w:t>
      </w:r>
    </w:p>
    <w:p>
      <w:pPr>
        <w:pStyle w:val="Bezmezer"/>
        <w:spacing w:lineRule="exact" w:line="260"/>
        <w:jc w:val="both"/>
        <w:rPr/>
      </w:pPr>
      <w:r>
        <w:rPr>
          <w:sz w:val="24"/>
          <w:szCs w:val="24"/>
        </w:rPr>
        <w:t>Všechny eucharistické modlitby se zakončují modlitbou, tzv. doxologií. Jde o chválu Boha skrze Ježíše Krista v Duchu Svatém. Kněz na závěr eucharistické modlitby vezme do rukou patenu s proměněnými hostiemi a kalich s Krví Páně, pozvedne je a říká: „</w:t>
      </w:r>
      <w:r>
        <w:rPr>
          <w:i/>
          <w:sz w:val="24"/>
          <w:szCs w:val="24"/>
        </w:rPr>
        <w:t>Skrze něho, s ním a v něm je tvoje všechna čest a sláva, Bože Otče všemohoucí, v jednotě Ducha Svatého po všechny věky věků.“</w:t>
      </w:r>
      <w:r>
        <w:rPr>
          <w:sz w:val="24"/>
          <w:szCs w:val="24"/>
        </w:rPr>
        <w:t xml:space="preserve"> A lid odpovídá: „</w:t>
      </w:r>
      <w:r>
        <w:rPr>
          <w:i/>
          <w:sz w:val="24"/>
          <w:szCs w:val="24"/>
        </w:rPr>
        <w:t>Amen.“</w:t>
      </w:r>
      <w:r>
        <w:rPr>
          <w:sz w:val="24"/>
          <w:szCs w:val="24"/>
        </w:rPr>
        <w:t xml:space="preserve"> </w:t>
      </w:r>
    </w:p>
    <w:p>
      <w:pPr>
        <w:pStyle w:val="Bezmezer"/>
        <w:spacing w:lineRule="exact" w:line="260"/>
        <w:jc w:val="both"/>
        <w:rPr/>
      </w:pPr>
      <w:r>
        <w:rPr>
          <w:sz w:val="24"/>
          <w:szCs w:val="24"/>
        </w:rPr>
        <w:t xml:space="preserve">Pochází z konce 3. století. V této chvále jsme my všichni, kteří jsme přítomni v bohoslužebném shromáždění, spojeni s Kristem a jakoby Kristem vtáhnuti do Trojice, kdy se obětuje Kristus Otci za naši spásu. </w:t>
      </w:r>
      <w:r>
        <w:rPr>
          <w:i/>
          <w:sz w:val="24"/>
          <w:szCs w:val="24"/>
        </w:rPr>
        <w:t>Pozn. prezentace darů-dolů, proměnění–před očima, doxo-úplně zvednuté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42:00Z</dcterms:created>
  <dc:creator>FVK</dc:creator>
  <dc:description/>
  <cp:keywords/>
  <dc:language>en-US</dc:language>
  <cp:lastModifiedBy>FVK</cp:lastModifiedBy>
  <cp:lastPrinted>2015-11-09T11:50:00Z</cp:lastPrinted>
  <dcterms:modified xsi:type="dcterms:W3CDTF">2015-11-09T10:50:00Z</dcterms:modified>
  <cp:revision>2</cp:revision>
  <dc:subject/>
  <dc:title/>
</cp:coreProperties>
</file>