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. Liturgie – zdroj života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dyž se starší generace zeptáte, co pro ně znamenal II. VK, tak vám většinou odpoví, že změnil mši svatou. Je v češtině, kněz nám už neukazuje zá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jedné promluvě řekl Jan XXIII., že by každému katolíkovi mělo jít o to, aby každým dnem stále více a více nechal růst svůj křesťanský život podle evangelia. Dalo by se to přirovnat k rostlinám. Když se semeno zaseje do půdy, vyraší ze země a z malé rostlinky postupně vyrůstá květina či strom. Když však nemá dostatek živin, už dál neroste, začne usychat, není tak krásná. To, co je suché, se musí odřezat: suché větve nebo celý strom. Žádná rostlina si nemůže říci: „To je dobré, už takto zůstanu.“ A my často takto uvažujeme v duchovním životě. Také pro duchovní život platí: buď vesluji, držím kormidlo, nebo jsem unášen proudem, ten se mnou hází, a pak můžu předpokládat, že časem do něčeho narazím a ztroskotá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ak jako rostliny rostou, nebo nerostou, tak i duchovní život člověka buď roste, nebo stagnuje, až není takřka žádný. Aby byl v rostlině život, potřebuje živiny. Také my pro náš duchovní život potřebujeme živiny. A právě v liturgii máme nacházet nevyčerpatelný zdroj života. Liturgie nás má „tlačit“ do činnosti. Když jsem naplněn pasivitou, jsem pasivní i při liturgii, tzn. že se do liturgie nezapojuji, jsem zapojen jenom do svého filmu, který mám před očima i při mši sv., a z toho vyplývá nesoustředěnost a nejhorší - ta má pevné kořeny –zvykovost: nevím, co odpovídám, nevím, jestli bylo evangelium nebo proměňování a když mše svatá skončí, tak se cítím prázdný - nebylo to dobré. Takže v podstatě z toho nevyčerpatelného bohatství jsem si nic nevzal, i když mi to Pán nabíz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lná, vědomá a aktivní účast při liturgii platí pro všechny. Každý koná to, co mu přísluší. O tom bude řeč v dalších katechezích, kdy se budeme zaobírat jednotlivými úkony při mši svaté, které se nás dotýkají a otevírají k dění kolem ná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Při liturgii, jde vždy o výchovu. Bůh jakoby provokuje každého z nás, aby se naše srdce spojilo s naším vnitřním já. A toto často není. Potom to také v našich srdcích podle toho vypadá. Ano, </w:t>
      </w:r>
      <w:r>
        <w:rPr>
          <w:rFonts w:cs="Arial" w:ascii="Arial" w:hAnsi="Arial"/>
          <w:b/>
        </w:rPr>
        <w:t>Bůh je provokatér</w:t>
      </w:r>
      <w:r>
        <w:rPr>
          <w:rFonts w:cs="Arial" w:ascii="Arial" w:hAnsi="Arial"/>
        </w:rPr>
        <w:t xml:space="preserve">. Ale sami dobře víme, že když si žijeme v tom svém klídku, ať je to u počítače, knihy nebo televize, že se mi nechce, tak mě ani mamka ani taťka nevyprovokuje, natož Bůh, kterého nevidím a nemusím ani slyšet, když nechci.  K pořádnému liturgickému slavení, tzn. zapojení se do dění, z mé strany vyžaduje určitou připravenost, abych skutečně mohl objevit chuť vitalitu, motivaci k životu s Bohem, abych skutečně žil autentický opravdový vztah, který mě vede životem, který mě poskytuje možnost k rozlišování směrem do budoucna. Toto všechno najdeme v liturgii. Liturgie se má stát činem v životě člověka. Jinak je to divadlo, tradice – „musíme tam být“. Ale Bůh si to tak vůbec nepředstavoval. </w:t>
      </w:r>
      <w:r>
        <w:rPr>
          <w:rFonts w:cs="Arial" w:ascii="Arial" w:hAnsi="Arial"/>
          <w:b/>
        </w:rPr>
        <w:t>Liturgie je společným činem mezi církví a Bohem</w:t>
      </w:r>
      <w:r>
        <w:rPr>
          <w:rFonts w:cs="Arial" w:ascii="Arial" w:hAnsi="Arial"/>
        </w:rPr>
        <w:t xml:space="preserve"> a má opravdu velký význam pro komunikaci mezi člověkem a Bohem, který probíhá v Kristu skrze Ducha Svatého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Řekli jsme, že liturgie probíhá v Kristu skrze Ducha Svatého. Liturgie je účast na Kristově modlitbě, kterou se Ježíš obrací k Otci v Duchu Svatém. Proto je nezbytně nutné, aby každá modlitba procházela, a jak říká církev, alespoň v neděli liturgií. Protože pokud se budu modlit jenom já bez liturgie, bez církve, tak se začínám odklánět jenom ke „svému“ Bohu. Je důležité si uvědomit, jaké místo má ve vztahu k Bohu liturgická modlitba, zvláště mše svatá, protože při mši svaté se účastním na společné modlitbě Kristova těla, kterým je církev. Již z loňských katechezí víme, že modlitba je živý vztah Božích dětí k Otci, k jeho Synu Ježíši a k Duchu Svatému. Když se modlím, hovořím s Bohem jakýmkoli způsobem, tehdy se uskutečňuje moje vědomé rozhodnutí, že právě teď pobývám v Boží přítomnosti a prožívám vztah s Bohem, podobně jako prožívám vztah s opravdovým přítelem. Potom takový vztah k Bohu v modlitbě a zvlášť v liturgii, dokáže prosvítit všechny moje ostatní vztah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37:00Z</dcterms:created>
  <dc:creator>Windows User</dc:creator>
  <dc:description/>
  <cp:keywords/>
  <dc:language>en-US</dc:language>
  <cp:lastModifiedBy>FVK</cp:lastModifiedBy>
  <dcterms:modified xsi:type="dcterms:W3CDTF">2015-08-24T08:40:00Z</dcterms:modified>
  <cp:revision>3</cp:revision>
  <dc:subject/>
  <dc:title/>
</cp:coreProperties>
</file>