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07. Bohoslužba slova.</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Křesťané od prvních dob ve svých bohoslužbách vycházeli ze synagogální liturgie. Pro židy byly klíčové texty Bible. U prvních křesťanů se také nejprve četly texty ze SZ, potom se v jednotlivých křesťanských obcích četly listy apoštola Pavla a jiných apoštolů. Z 2. století ze spisů sv. Justýna víme, že </w:t>
      </w:r>
      <w:r>
        <w:rPr>
          <w:rFonts w:cs="Arial" w:ascii="Arial" w:hAnsi="Arial"/>
          <w:i/>
        </w:rPr>
        <w:t>na počátku večeře Páně je bohoslužba slova, při které se předříkají „pamětihodnosti apoštolů“ a spisy proroků. O Velikonocích se četla zpráva o Ježíšově smrti a jeho vzkříšení. Po té následovala promluva předsedajícího a prosby věřících</w:t>
      </w:r>
      <w:r>
        <w:rPr>
          <w:rFonts w:cs="Arial" w:ascii="Arial" w:hAnsi="Arial"/>
        </w:rPr>
        <w:t xml:space="preserve">. Nejstarší, po dnes živá forma původní křesťanské bohoslužby slova se v podstatě ustálila od prvních staletí až do dnes, kdy se čtou 2 nebo 3 čtení a na podkladě těchto biblických textů je přednášena homilie. </w:t>
      </w:r>
    </w:p>
    <w:p>
      <w:pPr>
        <w:pStyle w:val="Normal"/>
        <w:ind w:firstLine="708"/>
        <w:jc w:val="both"/>
        <w:rPr>
          <w:rFonts w:ascii="Arial" w:hAnsi="Arial" w:cs="Arial"/>
        </w:rPr>
      </w:pPr>
      <w:r>
        <w:rPr>
          <w:rFonts w:cs="Arial" w:ascii="Arial" w:hAnsi="Arial"/>
        </w:rPr>
        <w:t xml:space="preserve">Velkou liturgickou reformou byl Druhý vatikánský koncil, kdy se tyto texty začínají číst v národních jazycích a spolu s homilií jsou součástí mše svaté. </w:t>
      </w:r>
    </w:p>
    <w:p>
      <w:pPr>
        <w:pStyle w:val="Normal"/>
        <w:ind w:firstLine="708"/>
        <w:jc w:val="both"/>
        <w:rPr>
          <w:rFonts w:ascii="Arial" w:hAnsi="Arial" w:cs="Arial"/>
        </w:rPr>
      </w:pPr>
      <w:r>
        <w:rPr>
          <w:rFonts w:cs="Arial" w:ascii="Arial" w:hAnsi="Arial"/>
        </w:rPr>
        <w:t xml:space="preserve">Hlavní část bohoslužby slova tvoří čtení z Písma svatého proložená mezizpěvy. Bohoslužba slova vrcholí vždy čtením evangelia, na které připravují shromážděný lid jiná čtení v tradičním pořadí od SZ k NZ. Během tří let se v těchto čteních přečte téměř celá Bible. </w:t>
      </w:r>
    </w:p>
    <w:p>
      <w:pPr>
        <w:pStyle w:val="Normal"/>
        <w:jc w:val="both"/>
        <w:rPr>
          <w:rFonts w:ascii="Arial" w:hAnsi="Arial" w:cs="Arial"/>
        </w:rPr>
      </w:pPr>
      <w:r>
        <w:rPr>
          <w:rFonts w:cs="Arial" w:ascii="Arial" w:hAnsi="Arial"/>
        </w:rPr>
        <w:t xml:space="preserve">Texty k bohoslužbě slova jsou shromážděny v knihách, které nazýváme lekcionář. </w:t>
      </w:r>
    </w:p>
    <w:p>
      <w:pPr>
        <w:pStyle w:val="Normal"/>
        <w:ind w:firstLine="708"/>
        <w:jc w:val="both"/>
        <w:rPr>
          <w:rFonts w:ascii="Arial" w:hAnsi="Arial" w:cs="Arial"/>
        </w:rPr>
      </w:pPr>
      <w:r>
        <w:rPr>
          <w:rFonts w:cs="Arial" w:ascii="Arial" w:hAnsi="Arial"/>
        </w:rPr>
        <w:t xml:space="preserve">Pokud se čtou tři čtení v bohoslužbě slova, tak první čtení je vždy ze SZ, pouze ve velikonočním období se čte ze Skutků apoštolů, druhá čtení se čtou z NZ a jako třetí čtení se čte evangelium. První čtení bývá vždy sladěno s evangeliem a ve druhém čtení se čtou opět důležité texty z listů NZ. </w:t>
      </w:r>
    </w:p>
    <w:p>
      <w:pPr>
        <w:pStyle w:val="Normal"/>
        <w:ind w:firstLine="708"/>
        <w:jc w:val="both"/>
        <w:rPr>
          <w:rFonts w:ascii="Arial" w:hAnsi="Arial" w:cs="Arial"/>
        </w:rPr>
      </w:pPr>
      <w:r>
        <w:rPr>
          <w:rFonts w:cs="Arial" w:ascii="Arial" w:hAnsi="Arial"/>
        </w:rPr>
        <w:t xml:space="preserve">Texty se čtou vždy od ambonu. Ambon, má být umístěn v blízkosti oltáře, v přední části presbytáře. Aby byla zvýrazněna souvislost stolu slova a stolu chleba ve mši svaté. Jde o propojení slova a svátostí. </w:t>
      </w:r>
    </w:p>
    <w:p>
      <w:pPr>
        <w:pStyle w:val="Normal"/>
        <w:ind w:firstLine="708"/>
        <w:jc w:val="both"/>
        <w:rPr>
          <w:rFonts w:ascii="Arial" w:hAnsi="Arial" w:cs="Arial"/>
        </w:rPr>
      </w:pPr>
      <w:r>
        <w:rPr>
          <w:rFonts w:cs="Arial" w:ascii="Arial" w:hAnsi="Arial"/>
        </w:rPr>
        <w:t xml:space="preserve">Lektorem, který předčítá, má být někdo z bohoslužebného shromáždění. Text si má dopředu připravit, aby mu sám rozuměl a aby si uvědomoval, že čte Boží slovo a neukazuje sám sebe. Bohoslužebné shromáždění i celebrant naslouchá. Evangelium čte vždy jáhen nebo kněz. </w:t>
      </w:r>
    </w:p>
    <w:p>
      <w:pPr>
        <w:pStyle w:val="Normal"/>
        <w:ind w:firstLine="708"/>
        <w:jc w:val="both"/>
        <w:rPr>
          <w:rFonts w:ascii="Arial" w:hAnsi="Arial" w:cs="Arial"/>
        </w:rPr>
      </w:pPr>
      <w:r>
        <w:rPr>
          <w:rFonts w:cs="Arial" w:ascii="Arial" w:hAnsi="Arial"/>
        </w:rPr>
        <w:t xml:space="preserve">Responzoriální žalm, který následuje po prvním čtení je důležitá součást bohoslužby. Tento žalm zpívá kantor nebo schola. Ve výjimečných případech se může recitovat. Responzoriální žalm vždy obsahově doplňuje jednotlivá čtení, zvlášť první čtení a evangelium. </w:t>
      </w:r>
    </w:p>
    <w:p>
      <w:pPr>
        <w:pStyle w:val="Normal"/>
        <w:ind w:firstLine="708"/>
        <w:jc w:val="both"/>
        <w:rPr/>
      </w:pPr>
      <w:r>
        <w:rPr>
          <w:rFonts w:cs="Arial" w:ascii="Arial" w:hAnsi="Arial"/>
        </w:rPr>
        <w:t xml:space="preserve">Před evangeliem se zpívá alelujový verš. Je to bezprostřední příprava na evangelium. Je to jakési zvolání ke Kristu. Proto jej zpíváme ve stoje a tento zpěv je zakončen chvalozpěvem aleluja, pouze v postní době a adventu se vynechává aleluja. </w:t>
      </w:r>
    </w:p>
    <w:p>
      <w:pPr>
        <w:pStyle w:val="Normal"/>
        <w:ind w:firstLine="708"/>
        <w:jc w:val="both"/>
        <w:rPr>
          <w:rFonts w:ascii="Arial" w:hAnsi="Arial" w:cs="Arial"/>
        </w:rPr>
      </w:pPr>
      <w:r>
        <w:rPr>
          <w:rFonts w:cs="Arial" w:ascii="Arial" w:hAnsi="Arial"/>
        </w:rPr>
        <w:t xml:space="preserve">V evangeliu k nám promlouvá sám Ježíš Kristus. Proto je kolem evangelia vždy určitá slavnostnost. Jde o slovo, které se skutečně stalo a evangelisté o tom vydali osobní svědectví. K evangeliu byla vždy v církvi velká úcta. Proto také vznikala celá řada evangeliářů, které byly zvlášť ve středověku bohaté na ilustrace a měly nádherné vazby. </w:t>
      </w:r>
    </w:p>
    <w:p>
      <w:pPr>
        <w:pStyle w:val="Normal"/>
        <w:ind w:firstLine="708"/>
        <w:jc w:val="both"/>
        <w:rPr>
          <w:rFonts w:ascii="Arial" w:hAnsi="Arial" w:cs="Arial"/>
        </w:rPr>
      </w:pPr>
      <w:r>
        <w:rPr>
          <w:rFonts w:cs="Arial" w:ascii="Arial" w:hAnsi="Arial"/>
        </w:rPr>
        <w:t xml:space="preserve">Četbě evangelia předchází </w:t>
      </w:r>
      <w:r>
        <w:rPr>
          <w:rFonts w:cs="Arial" w:ascii="Arial" w:hAnsi="Arial"/>
          <w:i/>
        </w:rPr>
        <w:t>modlitba před evangeliem</w:t>
      </w:r>
      <w:r>
        <w:rPr>
          <w:rFonts w:cs="Arial" w:ascii="Arial" w:hAnsi="Arial"/>
        </w:rPr>
        <w:t xml:space="preserve">, kterou se modlí kněz sám, a pokud čte evangelium jáhen, kněz nebo biskup mu dává před tím požehnání skrze tuto modlitbu. Pokud je při bohoslužbě přítomný biskup, kněz tuto modlitbu neříká, ale jde k biskupovi a žádá biskupa o požehnání, aby se tuto modlitbu pomodlil a požehnal mu. Tato modlitba zní: „Očisť mi srdce i ústa, Bože, abych dobře zvěstoval tvé svaté evangelium.“ </w:t>
      </w:r>
    </w:p>
    <w:p>
      <w:pPr>
        <w:pStyle w:val="Normal"/>
        <w:ind w:firstLine="708"/>
        <w:jc w:val="both"/>
        <w:rPr/>
      </w:pPr>
      <w:r>
        <w:rPr>
          <w:rFonts w:cs="Arial" w:ascii="Arial" w:hAnsi="Arial"/>
        </w:rPr>
        <w:t xml:space="preserve">Ten, kdo čte evangelium, je připodobněn ke Kristu. Kristus skrze něho hlásá své slovo. Pokud je slavnost, jáhen bere evangeliář z oltáře, kam jej při vstupním průvodu položil. Tento evangeliář bere do svých rukou, dává ho nad hlavu a nese v průvodu s kadidlem a rozžatými svícemi k ambonu. Zpívá se alelujový verš. Kadidlo a rozžaté svíce symbolizují přítomnost Boha v tomto slově. Když kněz přijde k ambonu, pozdraví stojící lid slovy „Pán s vámi“. Lidé odpoví: „I s tebou.“ Toto oslovení lidu „Pán s vámi“ nás má naposledy vyburcovat k tomu, že k nám teď bude skutečně mluvit samotný Kristus. Pak následuje další zvolání: „Slova svatého evangelia podle N“. Při tom kněz nebo jáhen znamená křížem knihu a sebe na čele, ústech a prsou a lid volá: „Sláva tobě, Pane“. Malý křížek na knihu a sebe na čele, ústech a prsou je symbolem toho, aby Ježíš se opravdu dotkl mé mysli, toho, co říkám, a mé vůle, mého srdce. Jsem připraven k přijetí, k uskutečnění a hlásání. Jakmile kněz nebo jáhen dočte evangelium, říká: „Slyšeli jsme slovo Boží“. Lidé odpovídají: „Chvála tobě Kriste“. Po přečtení evangelia kněz/jáhen evangelium políbí a říká: „Radostná Boží zvěst ať nás osvobodí od hříchů“. Člověk by měl mít z evangelia skutečně radost a svobodu. Bůh ke každému hovoří, zjevuje tajemství vykoupení a spásy a nabízí pokrm.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42:00Z</dcterms:created>
  <dc:creator>Student</dc:creator>
  <dc:description/>
  <cp:keywords/>
  <dc:language>en-US</dc:language>
  <cp:lastModifiedBy>FVK</cp:lastModifiedBy>
  <dcterms:modified xsi:type="dcterms:W3CDTF">2015-10-05T09:18:00Z</dcterms:modified>
  <cp:revision>12</cp:revision>
  <dc:subject/>
  <dc:title/>
</cp:coreProperties>
</file>