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both"/>
        <w:rPr>
          <w:sz w:val="24"/>
          <w:szCs w:val="24"/>
        </w:rPr>
      </w:pPr>
      <w:r>
        <w:rPr>
          <w:b/>
          <w:sz w:val="24"/>
          <w:szCs w:val="24"/>
        </w:rPr>
        <w:t>04. Pokleknutí před svatostánkem, úklona před obětním stolem, políbení oltáře a kříž ve vstupu při mši svaté. Pozdrav.</w:t>
      </w:r>
    </w:p>
    <w:p>
      <w:pPr>
        <w:pStyle w:val="Bezmezer"/>
        <w:ind w:firstLine="708"/>
        <w:jc w:val="both"/>
        <w:rPr>
          <w:sz w:val="24"/>
          <w:szCs w:val="24"/>
        </w:rPr>
      </w:pPr>
      <w:r>
        <w:rPr>
          <w:sz w:val="24"/>
          <w:szCs w:val="24"/>
        </w:rPr>
        <w:t>Každý vstup ke mši svaté je obřadním a slavnostním vstupem. Navazuje na tři místa v Písmu svatém, kdy Ježíš je přinesen do Chrámu Josefem a Marií (Lk 2,22-24), potom se jako 12-letý ocitá v Chrámu (Lk 2,41-51) a nakonec jako ten, který je poslaný Otcem, aby učil (J 12,49).</w:t>
      </w:r>
    </w:p>
    <w:p>
      <w:pPr>
        <w:pStyle w:val="Bezmezer"/>
        <w:ind w:firstLine="708"/>
        <w:jc w:val="both"/>
        <w:rPr>
          <w:sz w:val="24"/>
          <w:szCs w:val="24"/>
        </w:rPr>
      </w:pPr>
      <w:r>
        <w:rPr>
          <w:sz w:val="24"/>
          <w:szCs w:val="24"/>
        </w:rPr>
        <w:t xml:space="preserve">Nejprve kněz pokleká před svatostánkem nebo se uklání před oltářem. Pokleknutí kněze je projev úcty celého bohoslužebného shromáždění vůči Kristu, který jakoby čeká, je plný dychtivosti naplnit naše srdce svojí láskou. </w:t>
      </w:r>
    </w:p>
    <w:p>
      <w:pPr>
        <w:pStyle w:val="Bezmezer"/>
        <w:ind w:firstLine="708"/>
        <w:jc w:val="both"/>
        <w:rPr>
          <w:sz w:val="24"/>
          <w:szCs w:val="24"/>
        </w:rPr>
      </w:pPr>
      <w:r>
        <w:rPr>
          <w:sz w:val="24"/>
          <w:szCs w:val="24"/>
        </w:rPr>
        <w:t>Po té kněz přistupuje k oltáři a líbá ho. Oltář byl u prvních křesťanů vždy zároveň hrobem mučedníků. Mučedníci obětovali svůj život za Krista. A také oltář je znamením Krista i oběti, která se na něm přináší, a my ji budeme Bohu za chvíli nabízet. Políbení oltáře je určité gesto adorace, které je v slavnostních příležitostech provázeno okuřováním kadidlem. Kouř je znamením zvedající se modlitby k Bohu.</w:t>
      </w:r>
    </w:p>
    <w:p>
      <w:pPr>
        <w:pStyle w:val="Bezmezer"/>
        <w:ind w:firstLine="708"/>
        <w:jc w:val="both"/>
        <w:rPr/>
      </w:pPr>
      <w:r>
        <w:rPr>
          <w:sz w:val="24"/>
          <w:szCs w:val="24"/>
        </w:rPr>
        <w:t>Až po políbení oltáře kněz odchází k sedes, kde se ujme slova a zdraví bohoslužebné shromáždění a to znamením kříže, skrze který se uděluje Kristova milost. Toto gesto, znamení kříže, se užívalo již v prvních staletích, a to nejenom při příchodu a odchodu z příbytku křesťanů ze slavení večeře Páně, ale také při oblékání, před prací</w:t>
      </w:r>
      <w:r>
        <w:rPr>
          <w:b/>
          <w:sz w:val="24"/>
          <w:szCs w:val="24"/>
        </w:rPr>
        <w:t>, před jakoukoliv činností člověka</w:t>
      </w:r>
      <w:r>
        <w:rPr>
          <w:sz w:val="24"/>
          <w:szCs w:val="24"/>
        </w:rPr>
        <w:t xml:space="preserve">. Křesťané tím nahrazovali židovskou modlitbu: „Slyš, Izraeli, Hospodin je tvůj Bůh...“ Proto také i dnešní slavení liturgie začíná znamením kříže. Má to být gesto, které vychází ze svobodné volby víry a způsobu života. Nemělo by tam nikdy být nic společného s tím, že já musím udělat kříž. </w:t>
      </w:r>
    </w:p>
    <w:p>
      <w:pPr>
        <w:pStyle w:val="Bezmezer"/>
        <w:ind w:firstLine="708"/>
        <w:jc w:val="both"/>
        <w:rPr>
          <w:sz w:val="24"/>
          <w:szCs w:val="24"/>
        </w:rPr>
      </w:pPr>
      <w:r>
        <w:rPr>
          <w:sz w:val="24"/>
          <w:szCs w:val="24"/>
        </w:rPr>
        <w:t xml:space="preserve">Ke znamení kříže patří i slova. Takže vždy jde zároveň o slovo i gesto. Ve jménu Otce i Syna i Ducha Svatého jsme byli také pokřtěni. Toto znamení a slovo dává křestní pečeť našemu životu. Tato Boží Trojice: Otec, Syn a Duch Svatý, je činná na počátku dějin spásy i našeho života. A spolu se mnou i s bohoslužebným shromážděním touží vytvářet jednotu. </w:t>
      </w:r>
    </w:p>
    <w:p>
      <w:pPr>
        <w:pStyle w:val="Bezmezer"/>
        <w:ind w:firstLine="708"/>
        <w:jc w:val="both"/>
        <w:rPr>
          <w:sz w:val="24"/>
          <w:szCs w:val="24"/>
        </w:rPr>
      </w:pPr>
      <w:r>
        <w:rPr>
          <w:sz w:val="24"/>
          <w:szCs w:val="24"/>
        </w:rPr>
        <w:t>Znamení kříže tvoří jak horizontálu, tak vertikálu. Nejdříve se značíme znamením na čele, potom na prsou, tím se vyjadřuje vztah Otce a Syna, Stvořitele a stvořeného, Boha a člověka. Bůh sestupuje k člověku, člověk skrze Syna a Ducha Svatého vystupuje k Otci. Horizontála, to jsou znamení kříže na pravém a levém rameni, vyjadřuje vztah mezi lidmi navzájem a uprostřed, to je mé srdce, to jsem já. Láska k Bohu a láska k bližnímu.</w:t>
      </w:r>
    </w:p>
    <w:p>
      <w:pPr>
        <w:pStyle w:val="Bezmezer"/>
        <w:ind w:firstLine="708"/>
        <w:jc w:val="both"/>
        <w:rPr/>
      </w:pPr>
      <w:r>
        <w:rPr>
          <w:sz w:val="24"/>
          <w:szCs w:val="24"/>
        </w:rPr>
        <w:t>Jiný výklad vertikály a horizontály: První pohyb od shora dolů připomíná, že Bůh sestoupil na zem v osobě Ježíše Krista, přijal na sebe podobu člověka i s jeho hříchem. Potom skrze kříž a vzkříšení vystupuje k Otci a spolu s ním i my. Druhé gesto z leva doprava připomíná Krista přibitého na kříži, kdy při posledním soudu budou zlí na levé straně a dobří napravo – zlý lotr po levici a dobrý po pravici.</w:t>
      </w:r>
    </w:p>
    <w:p>
      <w:pPr>
        <w:pStyle w:val="Bezmezer"/>
        <w:ind w:firstLine="708"/>
        <w:jc w:val="both"/>
        <w:rPr/>
      </w:pPr>
      <w:r>
        <w:rPr>
          <w:sz w:val="24"/>
          <w:szCs w:val="24"/>
        </w:rPr>
        <w:t>Vždy toto znamení kříže je zakončeno hlasitým "Amen", tzn. ano, souhlasím, je to tak, je to můj dobrovolný souhlas. Tak je a tak ať se stane.</w:t>
      </w:r>
    </w:p>
    <w:p>
      <w:pPr>
        <w:pStyle w:val="Bezmezer"/>
        <w:ind w:firstLine="708"/>
        <w:jc w:val="both"/>
        <w:rPr>
          <w:sz w:val="24"/>
          <w:szCs w:val="24"/>
        </w:rPr>
      </w:pPr>
      <w:r>
        <w:rPr>
          <w:sz w:val="24"/>
          <w:szCs w:val="24"/>
        </w:rPr>
        <w:t xml:space="preserve">Když se v úvodu mše svaté žehnáme křížem, je to také znamení jednoty mezi člověkem a Bohem. Proto je nepochopitelné, když při mši svaté dělám kříž jenom tak ledabyle a tohoto gesta si ani moc nevšimneme, protože toto gesto je zásadní pro mě osobně. Proto není důvodu se tlačit vzadu v kostele, někde u dveří apod. (Položme si otázku při této katechezi: proč se bojím jít dopředu?) Vírou a křtem jsem přece jedno s Bohem, jsme bratři a sestry, máme být co nejblíže Ježíši a kněz není ten, kdo nás má neustále popohánět, ale on je ten, kdo nám slouží. </w:t>
      </w:r>
    </w:p>
    <w:p>
      <w:pPr>
        <w:pStyle w:val="Bezmezer"/>
        <w:ind w:firstLine="708"/>
        <w:jc w:val="both"/>
        <w:rPr>
          <w:sz w:val="24"/>
          <w:szCs w:val="24"/>
        </w:rPr>
      </w:pPr>
      <w:r>
        <w:rPr>
          <w:sz w:val="24"/>
          <w:szCs w:val="24"/>
        </w:rPr>
        <w:t>Když se na ulici nebo na nádraží nebo někde jinde setkám se známým milým člověkem, tak se obejmeme, nebo si podáme ruce. Je to jasné výmluvné gesto na počátku našeho rozhovoru. A pak následuje živý rozhovor s tím, koho mám rád. Ale pokud se setkám s osobou, která je mi lhostejná, tak budu samozřejmě mlčet. A mše svatá, to není setkání s cizí osobou, to není mlčení ve třídě, když se zkouší. Moje nečinnost vůči Bohu už v úvodu mše svaté je projev – důsledek – mlčení mé víry, nebo také zániku mé víry, nezájmu a to můžeme s klidem říci, že Boha uráží. Tolik nám toho daroval a my mu takto odpovídáme na jeho lásku.</w:t>
      </w:r>
    </w:p>
    <w:p>
      <w:pPr>
        <w:pStyle w:val="Bezmezer"/>
        <w:ind w:firstLine="708"/>
        <w:jc w:val="both"/>
        <w:rPr/>
      </w:pPr>
      <w:r>
        <w:rPr>
          <w:sz w:val="24"/>
          <w:szCs w:val="24"/>
        </w:rPr>
        <w:t>Po tomto prvním gestu a slovech kněz pokračuje pozdravem. Buď jednoduchým, nebo rozvinutějším, který se používá jako oslovení z listů apoštola Pavla. Toto oslovení není nějaká banální formulace, typu dobrý den atd. je to pozdrav plný síly a významu, je to akt víry, kdy si kněz a přítomní křesťané navzájem sdělují víru církve. V tomto pozdravu skrze kněze promlouvá ke shromážděným věřících Kristus. Kněz tato slova říká v jeho jménu a jsou určena i jemu samému. Znamená to, že Kristus je skutečně v tom, co následuje, uprostřed nás, daruje se nám. Amen.</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Unicode MS" w:cs="Arial"/>
      <w:color w:val="auto"/>
      <w:sz w:val="20"/>
      <w:szCs w:val="20"/>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rFonts w:ascii="Times New Roman" w:hAnsi="Times New Roman" w:cs="Times New Roman"/>
      <w:sz w:val="24"/>
      <w:szCs w:val="24"/>
    </w:rPr>
  </w:style>
  <w:style w:type="paragraph" w:styleId="Bezmezer">
    <w:name w:val="Bez mezer"/>
    <w:qFormat/>
    <w:pPr>
      <w:widowControl/>
      <w:bidi w:val="0"/>
    </w:pPr>
    <w:rPr>
      <w:rFonts w:ascii="Arial" w:hAnsi="Arial" w:eastAsia="Arial Unicode MS" w:cs="Arial"/>
      <w:color w:val="auto"/>
      <w:sz w:val="20"/>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39:00Z</dcterms:created>
  <dc:creator>FVK</dc:creator>
  <dc:description/>
  <dc:language>en-US</dc:language>
  <cp:lastModifiedBy>FVK</cp:lastModifiedBy>
  <dcterms:modified xsi:type="dcterms:W3CDTF">2015-09-14T08:05:00Z</dcterms:modified>
  <cp:revision>1</cp:revision>
  <dc:subject/>
  <dc:title/>
</cp:coreProperties>
</file>