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06. Hymnus „Sláva na výsostech Bohu“ a vstupní modlitb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Jedná se o starokřesťanský hymnus, kterým oslavuje bohoslužebné shromáždění v Duchu Svatém Otce a Syna. Tímto hymnem, můžeme říci, pokračuje „Kyrie“ jako hold Bohu a zároveň jako prosba. Tento hymnus se má zpívat, pouze ve výjimečných případech recitovat. Nezpívá se nebo nerecituje v době, která vyjadřuje pokání, ztišení, duchovní přípravu na velkou událost. Je to jakýsi sváteční hymnus círk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ůvodně, u prvních křesťanů, tento hymnus se užíval jako ranní modlitba. Pamatujme, že většina neuměla ani číst ani psát. Až později byl zařazen do liturgie. V prvních křesťanských staletích se tuto modlitbu modlil pouze biskup, a bylo to vždy o Vánocích a až postupně se tento hymnus rozšiřoval na ostatní slavnosti, hlavně na slavnost Ježíše Krista. Až zhruba po 12. století se tento hymnus rozšířil na celou církev a směli ho zpívat i kněží s bohoslužebným shromážděním a zůstalo to tak až do dnes. Je to hymnus obce věřících, proto ho má zpívat celá obec, ne kněz sám nebo sólista z kůru. Tento krásný hymnus je také jakýmsi pokladem pro osobní modlitbu nebo modlitbu ve společenství. Ani při mši svaté nejde o toto bezmyšlenkovitě jej přerecitovat nebo přezpívat, ale to, co zpívám či recituji, má vycházet ze mne. Aby to vyjadřovalo, že skutečné „Sláva Bohu na výsostech“ a na zemi a lidem kolem sebe přeji odpuštění a radost. Pokud takto nežiji, jsou to pouze slova, která vyslovuji, a s mým životem se nic neděje. Pak nemohu Boha chválit. Ale cosi si říkám pro sebe, možná abych si splnil nějakou podivuhodnou povinnost. Tento chvalozpěv může být i podnětem pro osobní modlitbu a to tak, že každý řádek nebo slovo této modlitby v kancionálu mohu osobně okomentovat nebo rozšířit. Třeba: “Chválíme tě“, a mohu dodat, za co Boha chválím, stejně tak velebím a takto mohu pokračovat celým tímto hymnem až po „Am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nto hymnus je Biblický - vychází z Lukášova evangelia, kdy při události narození Ježíše v Betlémě došlo k protržení ticha betlémské noci anděly, kteří se ukázali pastýřům a vzdávali chválu Bohu. Kdy Boží láska skrze narození Mesiáše přichází spasit lidi a darovat jim svoji lásku. Toto je úvodní zpěv. </w:t>
      </w:r>
    </w:p>
    <w:p>
      <w:pPr>
        <w:pStyle w:val="Normal"/>
        <w:jc w:val="both"/>
        <w:rPr>
          <w:rFonts w:ascii="Arial" w:hAnsi="Arial" w:cs="Arial"/>
        </w:rPr>
      </w:pPr>
      <w:r>
        <w:rPr>
          <w:rFonts w:cs="Arial" w:ascii="Arial" w:hAnsi="Arial"/>
        </w:rPr>
        <w:t xml:space="preserve">Pak hymnus pokračuje adorací, kdy Boha opravdu adorujeme skrze slova: „Chválíme tě, klaníme se ti, oslavujeme tě, vzdáváme ti díky pro tvou velikou slávu.“ Skrze tato slova k Pánu jásáme, plesáme, adorujeme. Každé toto slovo může být názvem k jednotlivým blokům adorace, kterou můžeme udělat mimo mši svatou. Je to jakýsi vzor, jak adorovat eucharistického Krista. </w:t>
      </w:r>
    </w:p>
    <w:p>
      <w:pPr>
        <w:pStyle w:val="Normal"/>
        <w:jc w:val="both"/>
        <w:rPr>
          <w:rFonts w:ascii="Arial" w:hAnsi="Arial" w:cs="Arial"/>
        </w:rPr>
      </w:pPr>
      <w:r>
        <w:rPr>
          <w:rFonts w:cs="Arial" w:ascii="Arial" w:hAnsi="Arial"/>
        </w:rPr>
        <w:t xml:space="preserve">Dál pak následuje oslovení: „Pane a Bože, nebeský Králi, Bože Otče všemohoucí.“ Je to oslovení Boha Otce, které je oslovením v plnosti. Skrze toto oslovení se můžeme na Boha obracet kterýkoliv den a jakoukoliv prosbou. Otec si nás nenechává pro sebe. Ale hned nás obrací ke svému Synu. Krásně vidíme, že člověk skrze Krista dostává všechny božské tituly. Je to Pán, jednorozený Syn, Beránek, Syn Otce, Spasitel, který sedí po pravici Otce a smilovává se nad námi. Pak následuje další invokace, ve které se zrcadlí naše hříšnost, to že bez Boha jsem doslova chuďátko, které se zde plahočí, a to je řečeno v invokaci „ty, který snímáš hříchy světa“. Tento hymnus vrcholí slavnostním zvoláním: „Ty jediný jsi svatý, ty jediný jsi Pán, ty jediný jsi svrchovaný.“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stupní modlitb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éto modlitbě se říká také collecta /shromáždit/. Je to poslední část vstupního obřadu. Kněz jako předsedající bohoslužebnému shromáždění zve všechny přítomné skrze oslovení: „Modleme se“ k modlitbě. Všichni v té chvilce ticha by si měli uvědomit, že stojí před tváří Boží a mám si připravit alespoň jednu konkrétní prosbu, kterou mám vůči Bohu. Zde se mohou přednést moje vlastní úmysly. </w:t>
      </w:r>
    </w:p>
    <w:p>
      <w:pPr>
        <w:pStyle w:val="Normal"/>
        <w:jc w:val="both"/>
        <w:rPr/>
      </w:pPr>
      <w:r>
        <w:rPr>
          <w:rFonts w:cs="Arial" w:ascii="Arial" w:hAnsi="Arial"/>
        </w:rPr>
        <w:t xml:space="preserve">Kněz otevře náruč a potom všechny tyto úmysly shrne do vstupní modlitby. Do této chvíle šlo o to, aby se věřící, kteří přišli na slavení mše svaté, shromáždili, dali se dohromady, očistili se, sjednotili své myšlenky, city, pohledy, chválili Boha skrze hymny „Pane, smiluj se“ a „Sláva na výsostech Bohu“, a vlastně se připravili k naslouchání Božímu slovu. Toto všechno je úvod, nebo můžeme říci uvedení do mše svaté.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6:31:00Z</dcterms:created>
  <dc:creator>Student</dc:creator>
  <dc:description/>
  <cp:keywords/>
  <dc:language>en-US</dc:language>
  <cp:lastModifiedBy>FVK</cp:lastModifiedBy>
  <dcterms:modified xsi:type="dcterms:W3CDTF">2015-09-30T08:22:00Z</dcterms:modified>
  <cp:revision>16</cp:revision>
  <dc:subject/>
  <dc:title/>
</cp:coreProperties>
</file>