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Svaté přijímání a závěrečné obřady</w:t>
      </w:r>
    </w:p>
    <w:p>
      <w:pPr>
        <w:pStyle w:val="Bezmeze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břady svatého přijímání mají vždy:</w:t>
      </w:r>
    </w:p>
    <w:p>
      <w:pPr>
        <w:pStyle w:val="Bezmezer"/>
        <w:jc w:val="both"/>
        <w:rPr/>
      </w:pPr>
      <w:r>
        <w:rPr>
          <w:sz w:val="24"/>
          <w:szCs w:val="24"/>
        </w:rPr>
        <w:t>- osobní charakter: Každý, kdo je přítomný na mši svaté, má osobní pozvání od Ježíše Krista přijít na hostinu. Může přijít a vzít si, co Ježíš nabízí. Ježíš nabízí své tělo jako pokrm pro život.</w:t>
      </w:r>
    </w:p>
    <w:p>
      <w:pPr>
        <w:pStyle w:val="Bezmezer"/>
        <w:jc w:val="both"/>
        <w:rPr/>
      </w:pPr>
      <w:r>
        <w:rPr>
          <w:sz w:val="24"/>
          <w:szCs w:val="24"/>
        </w:rPr>
        <w:t xml:space="preserve">- církevní charakter: Skrze svaté přijímání se sjednocujeme s ostatními křesťany, kteří jsou přítomni nejen při mši svaté, ale i s těmi, kteří jsou přítomni ve farnosti a vůbec se všemi, kteří patří do katolické církve. </w:t>
      </w:r>
    </w:p>
    <w:p>
      <w:pPr>
        <w:pStyle w:val="Bezmezer"/>
        <w:jc w:val="both"/>
        <w:rPr/>
      </w:pPr>
      <w:r>
        <w:rPr>
          <w:sz w:val="24"/>
          <w:szCs w:val="24"/>
        </w:rPr>
        <w:t xml:space="preserve">- fyzický charakter: Každý, kdo přijímá Ježíše Krista pod způsobou Těla a Krve Páně, sjednocuje se takto s Kristovým tělem. Kristův život se stává naším životem. A náš život se stává životem Kristovým. </w:t>
      </w:r>
    </w:p>
    <w:p>
      <w:pPr>
        <w:pStyle w:val="Bezmezer"/>
        <w:ind w:firstLine="708"/>
        <w:jc w:val="both"/>
        <w:rPr/>
      </w:pPr>
      <w:r>
        <w:rPr>
          <w:sz w:val="24"/>
          <w:szCs w:val="24"/>
        </w:rPr>
        <w:t xml:space="preserve">Vždy je třeba se na tento pokrm připravit. Obřady svatého přijímání začínají výzvami kněze ke společné modlitbě Otče náš: Tato modlitba je prvním konkrétním momentem přípravy na svaté přijímání. Pak se kněz modlí tzv. vsuvku – embolismus. Tato slova se užívala již ve starokřesťanském římském mešním řádu. Počátky této modlitby sahají do 5. století. Po modlitbě Otče náš se rozvádí do větší šíře poslední prosba této modlitby: zbav nás od zlého. Tato modlitba vznikala v církvi v době, kdy svět starého Říma sužovaly vpády barbarů. Je to naléhavá prosebná modlitba pro období zkoušek a pochybností. Formulace v modlitbě </w:t>
      </w:r>
      <w:r>
        <w:rPr>
          <w:i/>
          <w:sz w:val="24"/>
          <w:szCs w:val="24"/>
        </w:rPr>
        <w:t>Vysvoboď nás ode všeho zlého, Bože, a dej naším dnům svůj mír,</w:t>
      </w:r>
      <w:r>
        <w:rPr>
          <w:sz w:val="24"/>
          <w:szCs w:val="24"/>
        </w:rPr>
        <w:t xml:space="preserve"> znamenají naléhavou prosbu o to, aby nás Pán osvobodil od jakékoliv formy zla ve světe a v nás. Dále kněz pokračuje prosbou, aby se Bůh nad námi smiloval a pomohl. Abychom se nedostali do područí hříchu, abychom se nedostali do jakékoliv závislosti na hříchu, abychom byli chránění před každým zmatkem, a to jak před naším osobním, tak tím, který přichází z vnějšku a také abychom očekávali požehnaný příchod našeho Spasitele Ježíše Krista. </w:t>
      </w:r>
    </w:p>
    <w:p>
      <w:pPr>
        <w:pStyle w:val="Bezmezer"/>
        <w:ind w:firstLine="708"/>
        <w:jc w:val="both"/>
        <w:rPr/>
      </w:pPr>
      <w:r>
        <w:rPr>
          <w:sz w:val="24"/>
          <w:szCs w:val="24"/>
        </w:rPr>
        <w:t xml:space="preserve">Po této modlitbě kněze pokračuje celé shromáždění zvoláním: </w:t>
      </w:r>
      <w:r>
        <w:rPr>
          <w:i/>
          <w:sz w:val="24"/>
          <w:szCs w:val="24"/>
        </w:rPr>
        <w:t>Neboť tvé je království i moc i sláva na věky</w:t>
      </w:r>
      <w:r>
        <w:rPr>
          <w:sz w:val="24"/>
          <w:szCs w:val="24"/>
        </w:rPr>
        <w:t xml:space="preserve">. Je to oslavná formulace, která se dochovala v nejstarších rukopisech, hned za modlitbou Otče náš.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Pak kněz vyzývá</w:t>
      </w:r>
      <w:r>
        <w:rPr>
          <w:i/>
          <w:sz w:val="24"/>
          <w:szCs w:val="24"/>
        </w:rPr>
        <w:t xml:space="preserve"> „Pokoj Páně ať zůstává vždycky s vámi!“ </w:t>
      </w:r>
      <w:r>
        <w:rPr>
          <w:sz w:val="24"/>
          <w:szCs w:val="24"/>
        </w:rPr>
        <w:t xml:space="preserve">Tento pokoj vychází od oltáře směrem k nám a pak mezi námi, kdy si jej vzájemně předáváme. Pokoj si vzájemně nevyměňujeme, protože jsme hříšní, ale přejeme si to, co je pro nás připraveno, kam společně kráčíme, a to je Boží pokoj. </w:t>
      </w:r>
    </w:p>
    <w:p>
      <w:pPr>
        <w:pStyle w:val="Bezmezer"/>
        <w:ind w:firstLine="708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ásleduje obřad lámání chleba. V lámání chleba je také symbolika Kristovy oběti na kříži. On je beránek Boží, který snímá hříchy světa, a tím se smilovává nad každým z nás a daruje nám pokoj. Kněz vezme hostii, láme ji nad patenou a v pouští malý úlomek do kalicha a při tom potichu říká: </w:t>
      </w:r>
      <w:r>
        <w:rPr>
          <w:i/>
          <w:sz w:val="24"/>
          <w:szCs w:val="24"/>
        </w:rPr>
        <w:t>„Svátost Kristova těla a jeho krve ať nám slouží k věčnému životu.“</w:t>
      </w:r>
      <w:r>
        <w:rPr>
          <w:sz w:val="24"/>
          <w:szCs w:val="24"/>
        </w:rPr>
        <w:t xml:space="preserve"> Lámání chleba má na jedné straně praktický důvod: původně se jednalo o skutečně velký nekvašený chleba, který se musel rozlámat, o který se dělili. A současně je v tomto gestu velká symbolika lámání chleba, kterým se začínala židovská večeře. Nejstarší člen židovské rodiny lámal a podával všem, kteří byli u stolu a takto dělal i Ježíš při poslední večeři. Platilo vždy, že každý, i kdyby si vzal jenom kousíček beránka a chleba, měl plnou účast na celých velikonocích. Takt také skrze chléb, který přijímáme, máme účast na plnosti těla Kristova. Při tom, když kněz láme chléb, lidé zpívají nebo recitují slova </w:t>
      </w:r>
      <w:r>
        <w:rPr>
          <w:i/>
          <w:sz w:val="24"/>
          <w:szCs w:val="24"/>
        </w:rPr>
        <w:t>Beránku Boží, který snímáš hříchy světa, smiluj se nad námi a daruj nám pokoj.</w:t>
      </w:r>
    </w:p>
    <w:p>
      <w:pPr>
        <w:pStyle w:val="Bezmezer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řed tím, než kněz vezme do rukou eucharistický chléb, se potichu modlí. Kněz poklekne, vezme hostii nebo také kalich, pozdvihne je a obrácen k lidu nahlas říká: „</w:t>
      </w:r>
      <w:r>
        <w:rPr>
          <w:i/>
          <w:sz w:val="24"/>
          <w:szCs w:val="24"/>
        </w:rPr>
        <w:t xml:space="preserve">Hle, Beránek Boží, ten který na sebe vzal hříchy světa. Blahoslavení, kdo jsou pozváni k večeři Beránkově.“ </w:t>
      </w:r>
      <w:r>
        <w:rPr>
          <w:sz w:val="24"/>
          <w:szCs w:val="24"/>
        </w:rPr>
        <w:t>Kněz ukazuje věřícím eucharistický chléb připravený k přijímání. Odpovídáme slovy evangelia: „</w:t>
      </w:r>
      <w:r>
        <w:rPr>
          <w:i/>
          <w:sz w:val="24"/>
          <w:szCs w:val="24"/>
        </w:rPr>
        <w:t>Pane, nezasloužím si, abys ke mě přišel, ale řekni jen slovo, a má duše bude uzdravena.“</w:t>
      </w:r>
      <w:r>
        <w:rPr>
          <w:sz w:val="24"/>
          <w:szCs w:val="24"/>
        </w:rPr>
        <w:t xml:space="preserve"> Jsou to slova setníka z Kafarnaa, která setník říká Kristovi, když prosí o uzdravení svého služebníka. </w:t>
      </w:r>
      <w:r>
        <w:rPr>
          <w:i/>
          <w:sz w:val="24"/>
          <w:szCs w:val="24"/>
        </w:rPr>
        <w:t>Umývání kalicha.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svatém přijímání je závěrečná modlitba, která vždy shrnuje slova, která jsme slyšeli v bohoslužbě slova a také myšlenky, které jsme slyšeli, jak ve vstupní modlitbě, tak v modlitbě nad dary. V této modlitbě je vždy umístěna prosba, která vyúsťuje k tomu, abychom nepromarnili toto svaté přijímání, aby nám svaté přijímání bylo pomocí ke sjednocení s Bohem a bližním a dosáhli jsme věčné spásy. </w:t>
      </w:r>
    </w:p>
    <w:p>
      <w:pPr>
        <w:pStyle w:val="Bezmezer"/>
        <w:ind w:firstLine="708"/>
        <w:jc w:val="both"/>
        <w:rPr/>
      </w:pPr>
      <w:r>
        <w:rPr>
          <w:sz w:val="24"/>
          <w:szCs w:val="24"/>
        </w:rPr>
        <w:t xml:space="preserve">Celá mše svatá končí závěrečným požehnáním a propuštěním lidu: </w:t>
      </w:r>
      <w:r>
        <w:rPr>
          <w:i/>
          <w:sz w:val="24"/>
          <w:szCs w:val="24"/>
        </w:rPr>
        <w:t>Jděte ve jménu Páně!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 se o konkrétní výzvu k tomu, abychom to, co jsme při mši získali, nesli do našeho okolí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 Unicode MS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5:22:00Z</dcterms:created>
  <dc:creator>FVK</dc:creator>
  <dc:description/>
  <cp:keywords/>
  <dc:language>en-US</dc:language>
  <cp:lastModifiedBy>FVK</cp:lastModifiedBy>
  <dcterms:modified xsi:type="dcterms:W3CDTF">2015-11-21T15:25:00Z</dcterms:modified>
  <cp:revision>2</cp:revision>
  <dc:subject/>
  <dc:title/>
</cp:coreProperties>
</file>