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09. Vyznání víry a přímluvy</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O slavnostech a nedělích se po homilii recituje vyznání víry. Vnitřním smyslem toho, proč se tento text společně říká je, že všichni souhlasíme s texty Božího slova, že chceme rozvíjet svůj osobní vztah ke Kristu a k církvi, ale také na druhou stranu je to chvalozpěv na trojjediného Boha, který nám skrze svého Syna daroval spásu. Máme dva texty tohoto vyznání víry. Ten delší text se nazývá nicejsko-cařihradský a kratší je apoštolské vyznání víry. Tento text je v eucharistické slavnosti vždy připomínkou křtu a výzvou ke křestní obnově. Společná recitace tohoto textu je určitým způsobem vyznáním víry před svědky. Opravdu věřím v to, co je napsáno, nebo řečeno v tomto textu? Tento text každého katolíka skutečně zavazuje. To jsou slova naší víry. Takto my věříme. Kdyby se nás někdo zeptal, jaká je tvoje víra, co je to za náboženství, můžeme mu odrecitovat tento text Creda. Tam je všechno. Bylo by dobře kdybychom pochopili, že víra mě nikdy neomezuje, ale naopak otevírá dalším věcem a rozšiřuje moje srdce. </w:t>
      </w:r>
    </w:p>
    <w:p>
      <w:pPr>
        <w:pStyle w:val="Normal"/>
        <w:ind w:firstLine="708"/>
        <w:jc w:val="both"/>
        <w:rPr/>
      </w:pPr>
      <w:r>
        <w:rPr>
          <w:rFonts w:cs="Arial" w:ascii="Arial" w:hAnsi="Arial"/>
        </w:rPr>
        <w:t xml:space="preserve">Víra, to je zázrak milosti v naší duši. Je o zázrak, který dostávám zdarma. Když říkáme slova vyznání víry v jednoho Boha Otce Všemohoucího, můžeme říci, že doslova uzavíráme smlouvu s tímto Bohem Otcem, protože věříme v jednoho Boha a tím se mu otevíráme. Víra je základem každé duchovní stavby. Bez osobního vztahu k Bohu, bez víry se žádný vztah nemůže rozvíjet, pak stojíme pouze stále na zápraží, na počátku a o víru se nemohu opřít. Nejkratší vyznání víry je, když řeknu: „Ježíš je Pán“. Přicházíme na mši svatou proto, že Ježíš je můj Pán a já se s ním chci setkat, jak skrze jeho slovo, tak skrze jeho tělo. Chci se povzbudit, jakoby dobít na příští týden. </w:t>
      </w:r>
    </w:p>
    <w:p>
      <w:pPr>
        <w:pStyle w:val="Normal"/>
        <w:ind w:firstLine="708"/>
        <w:jc w:val="both"/>
        <w:rPr/>
      </w:pPr>
      <w:r>
        <w:rPr>
          <w:rFonts w:cs="Arial" w:ascii="Arial" w:hAnsi="Arial"/>
        </w:rPr>
        <w:t xml:space="preserve">Častokrát můžeme slyšet, že je to pořád jedno a to samé. Pořád se to modlíme dokola. Nemohl by se tento text aspoň trochu změnit, abychom se tolik nenudili? Odpověď je celkem jasná. Neděle je den Pánova vzkříšení a my se shromaždujeme v tento den proto, že oslavujeme toto Pánovo vzkříšení, velikou noc, paschu. Velikonoce, to je svátek vzkříšení, svátek křtu. Protože ti, kteří zemřeli spolu s Kristem, s Kristem budou také vzkříšeni. Slova vyznání víry mají svůj původ v trojí otázce, kdy na počátku křesťanství se kněz ptal katechumenů, jestli věří v Otce, Syna a Ducha Svatého a také v církev a to všechno je jakoby zabaleno do lásky Stvořitele. Při obřadu křtu, když společně vyznáme víru, kněz se ptá a zároveň říká: „My všichni jsme nyní vyznali víru celé církve. Chcete, aby ... byl pokřtěn?“ Pokud je společný souhlas s tímto křtem, kněz křtí tohoto člověka. Takže naše vyznání víry, jak se ho modlíme v průběhu nedělní mše svaté, má svůj původ v trojí otázce a odpovědi křestního obřadu. Když recitujeme tato slova, máme si uvědomit, že jsme dětmi Otce, tělem Ježíše Krista, chrámem Ducha Svatého, údy církve. </w:t>
      </w:r>
    </w:p>
    <w:p>
      <w:pPr>
        <w:pStyle w:val="Normal"/>
        <w:ind w:firstLine="708"/>
        <w:jc w:val="both"/>
        <w:rPr/>
      </w:pPr>
      <w:r>
        <w:rPr>
          <w:rFonts w:cs="Arial" w:ascii="Arial" w:hAnsi="Arial"/>
        </w:rPr>
        <w:t>V závěru pro shrnutí můžeme říci, že recitace vyznání víry při mši svaté je pro nás 1. vyjádření křtu, 2. vyjádřením jednoty církve, farnosti, rodiny, společenství, 3. je to, co nás sjednocuje s Kristem a 4. aktem, kdy i já se svými bližními se podílíme na víře církve. Toto je velmi důležité si uvědomit, protože i když se někde já sám budu modlit, obětovat, postit, nikdy to nebude mít tak výsostnou otevřenost vůči Bohu, jako když se spolu s druhými účastním bohoslužebného shromáždění a vyznávám spolu s nimi svou víru. Život ve společenství je více než intenzivní individuální život.</w:t>
      </w:r>
    </w:p>
    <w:p>
      <w:pPr>
        <w:pStyle w:val="Normal"/>
        <w:ind w:firstLine="708"/>
        <w:jc w:val="both"/>
        <w:rPr>
          <w:rFonts w:ascii="Arial" w:hAnsi="Arial" w:cs="Arial"/>
          <w:b/>
          <w:b/>
        </w:rPr>
      </w:pPr>
      <w:r>
        <w:rPr>
          <w:rFonts w:cs="Arial" w:ascii="Arial" w:hAnsi="Arial"/>
        </w:rPr>
        <w:t xml:space="preserve">Závěrem bohoslužby slova jsou přímluvy. Můžeme také říci jakási všeobecná modlitba nebo modlitba věřících. Přímluvy na konci bohoslužby slova měly již od počátku křesťanství velký význam. Od prvopočátku se na přímluvách účastnili pouze pokřtění, nikdy se jí neúčastnili katechumeni a už vůbec ne nepokřtění. Věřící se totiž modlí na základě svého všeobecného kněžství. Tento dar všeobecného kněžství jsme získali při křtu a vykonáváme ho vždy, když se vědomě modlíme za svět, za církev, za potřebné, za všechny lidi, za spásu světa. Je daný i obsah těchto přímluv. 1. měli bychom prosit za církev, za záležitosti církve, 2. za ty, kteří nám vládnou, 3. za spásu světa, 4. za všechny trpící, nemocné umírající a potom intenzivně za místní společenství, za jeho potřeby. </w:t>
      </w:r>
    </w:p>
    <w:p>
      <w:pPr>
        <w:pStyle w:val="Normal"/>
        <w:ind w:firstLine="708"/>
        <w:jc w:val="both"/>
        <w:rPr>
          <w:rFonts w:ascii="Arial" w:hAnsi="Arial" w:cs="Arial"/>
        </w:rPr>
      </w:pPr>
      <w:r>
        <w:rPr>
          <w:rFonts w:cs="Arial" w:ascii="Arial" w:hAnsi="Arial"/>
        </w:rPr>
        <w:t xml:space="preserve">Největším příkladem této modlitby jsou velkopáteční přímluvy, které se modlíme tehdy, když církev rozjímá o Ježíši, který je přibitý na dřevo kříže a nabízí svůj život Otci za spásu světa. Touto modlitbou přímluv končí první část mše svaté - bohoslužba slova, skrze to, co jsme odevzdali Bohu svými slovy, tím, že jsme se otevřeli jeden druhému a všechno jsme nesměrovali Otci, nyní dáváme na oltář, kdy Ježíš všechno proměňuje u svého Otce. </w:t>
      </w:r>
    </w:p>
    <w:p>
      <w:pPr>
        <w:pStyle w:val="Normal"/>
        <w:ind w:firstLine="708"/>
        <w:jc w:val="both"/>
        <w:rPr>
          <w:rFonts w:ascii="Arial" w:hAnsi="Arial" w:cs="Arial"/>
        </w:rPr>
      </w:pPr>
      <w:r>
        <w:rPr>
          <w:rFonts w:cs="Arial" w:ascii="Arial" w:hAnsi="Arial"/>
        </w:rPr>
        <w:t>Poznámka – Bibl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3:45:00Z</dcterms:created>
  <dc:creator>Student</dc:creator>
  <dc:description/>
  <cp:keywords/>
  <dc:language>en-US</dc:language>
  <cp:lastModifiedBy>FVK</cp:lastModifiedBy>
  <cp:lastPrinted>2015-10-31T09:56:00Z</cp:lastPrinted>
  <dcterms:modified xsi:type="dcterms:W3CDTF">2015-10-31T08:56:00Z</dcterms:modified>
  <cp:revision>17</cp:revision>
  <dc:subject/>
  <dc:title/>
</cp:coreProperties>
</file>