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02 Nad konstituci o liturgii – kard. Sarah</w:t>
      </w:r>
    </w:p>
    <w:p>
      <w:pPr>
        <w:pStyle w:val="Normal"/>
        <w:rPr>
          <w:sz w:val="24"/>
          <w:szCs w:val="24"/>
        </w:rPr>
      </w:pPr>
      <w:r>
        <w:rPr>
          <w:sz w:val="24"/>
          <w:szCs w:val="24"/>
        </w:rPr>
        <w:t>Často máme zkušenost, že jeden kněz to dělá tak, druhý jinak, v jedné diecézi se stojí v jiné zase klečí. Věřící člověk v tom má někdy pořádný chaos. A proto často zní otázka – může si mši svatou každý kněz dělat, jak chce? Odpověď je v zásadě jasná – ne. K tomuto účelu se biskupové setkali na II. VK a spolu vydali konstituci o posvátné liturgii latinským jménem Sacrosanctum concilium. Tedy tak, jako má stát svojí konstituci, tak má mše svatá svou konstituci.</w:t>
      </w:r>
    </w:p>
    <w:p>
      <w:pPr>
        <w:pStyle w:val="Normal"/>
        <w:rPr>
          <w:sz w:val="24"/>
          <w:szCs w:val="24"/>
        </w:rPr>
      </w:pPr>
      <w:r>
        <w:rPr>
          <w:sz w:val="24"/>
          <w:szCs w:val="24"/>
        </w:rPr>
        <w:t xml:space="preserve">Koncil se zdaleka nespokojil pouze s disciplinárním a vnějším přístupem, ale chce, abychom přemýšleli o tom, čím je liturgie ve své podstatě. Praxe Církve vždy vychází z toho, co přijímá a o čem rozjímá ve Zjevení. Pastorační péče nemůže být oddělena od nauky. </w:t>
      </w:r>
    </w:p>
    <w:p>
      <w:pPr>
        <w:pStyle w:val="Normal"/>
        <w:rPr>
          <w:sz w:val="24"/>
          <w:szCs w:val="24"/>
        </w:rPr>
      </w:pPr>
      <w:r>
        <w:rPr>
          <w:sz w:val="24"/>
          <w:szCs w:val="24"/>
        </w:rPr>
        <w:t xml:space="preserve">Koncilní konstituce nás vyzývá, abychom znovu objevovali trojiční původ liturgické činnosti. „Jako Otec poslal Krista, tak Kristus poslal apoštoly,“ aby „obětí a svátostmi, které jsou ohniskem všeho liturgického života“ uskutečňovali „dílo spásy“ (č. 6). Slavení liturgie tedy není nic jiného než uskutečňování Kristova díla. Liturgie je ve své podstatě dílo Krista, kterým vzešlo dokonalé usmíření a dosáhli jsme v něm plnosti bohopocty“ (č. 5). On sám je velekněz, skutečný předmět a pravý vykonavatel liturgie (č. 7). </w:t>
      </w:r>
      <w:r>
        <w:rPr>
          <w:b/>
          <w:sz w:val="24"/>
          <w:szCs w:val="24"/>
        </w:rPr>
        <w:t>Nepřijmeme-li tento zásadní princip ve víře, pak existuje riziko, že se liturgie stane lidským úkonem, sebeoslavou společenství.</w:t>
      </w:r>
      <w:r>
        <w:rPr>
          <w:sz w:val="24"/>
          <w:szCs w:val="24"/>
        </w:rPr>
        <w:t xml:space="preserve"> Naproti tomu skutečné dílo Církve spočívá ve vstupování do Kristovy činnosti, ve sjednocování se s tímto dílem, které přijal jako poslání od Otce. Církev, tělo Kristovo, proto musí být nástrojem v rukou Slova. </w:t>
      </w:r>
    </w:p>
    <w:p>
      <w:pPr>
        <w:pStyle w:val="Normal"/>
        <w:rPr>
          <w:sz w:val="24"/>
          <w:szCs w:val="24"/>
        </w:rPr>
      </w:pPr>
      <w:r>
        <w:rPr>
          <w:sz w:val="24"/>
          <w:szCs w:val="24"/>
        </w:rPr>
        <w:t xml:space="preserve">Církev se aktivně účastní liturgické činnosti Ježíše Krista tím, že je jeho nástrojem. Aktivní účast by neměla být považována za nutnost něco dělat. V tomto bodě je učení koncilu často deformováno. Spíše jde o to dovolit Kristu, aby nás spojil se svou Obětí. Liturgická participace musí být tedy míněno jako milosrdenství Krista, který „vždycky k sobě přidružuje svou milovanou nevěstu Církev“ (č. 7). Jemu náleží iniciativa a prvenství. Církev „prosí svého Pána a skrze něho vzdává poctu věčnému Otci“ (č. 7). Kněz se tedy musí stát tímto nástrojem, který umožňuje Kristu zazářit. Jak nám nedávno připomněl papež František, </w:t>
      </w:r>
      <w:r>
        <w:rPr>
          <w:b/>
          <w:sz w:val="24"/>
          <w:szCs w:val="24"/>
        </w:rPr>
        <w:t>celebrant není moderátorem nějakého představení; nesmí usilovat o popularitu mezi shromážděnými lidmi tím, že by před nimi vystupoval jako jejich hlavní konferenciér.</w:t>
      </w:r>
      <w:r>
        <w:rPr>
          <w:sz w:val="24"/>
          <w:szCs w:val="24"/>
        </w:rPr>
        <w:t xml:space="preserve"> Přijmout ducha koncilu právě naopak znamená, že kněz bude sám sebe upozaďovat – vzdá se ústředního postavení. </w:t>
      </w:r>
    </w:p>
    <w:p>
      <w:pPr>
        <w:pStyle w:val="Normal"/>
        <w:rPr>
          <w:b/>
          <w:b/>
          <w:sz w:val="24"/>
          <w:szCs w:val="24"/>
        </w:rPr>
      </w:pPr>
      <w:r>
        <w:rPr>
          <w:sz w:val="24"/>
          <w:szCs w:val="24"/>
        </w:rPr>
        <w:t xml:space="preserve">Příliš rychlý a především příliš lidský výklad z toho vyvodil, že věřící musí být neustále aktivní. Současná západní mentalita utvářená technologiemi a uhranutá hromadnými sdělovacími prostředky si přála učinit z liturgie nástroj efektivní a užitečné pedagogiky. V tomto duchu docházelo k pokusům o vytvoření žoviálních bohoslužeb. Celebranti, vedeni pastoračními záměry, občas zkoušejí vytvořit z bohoslužeb didaktické dílo, a proto zavádějí různé sekulární a působivé prvky. „Je pravda, že mlčení není ctnost a hluk není hřích,“ píše Thomas Merton, „ale neustálá vřava, zmatek a hluk v moderní společnosti nebo při některých afrických eucharistických liturgiích jsou výrazem atmosféry jejich nejtěžších hříchů a těmi jsou bezbožnost a zoufalství. Svět propagandy a nekonečných argumentací, invektiv, kritiky nebo jen pouhého tlachání je světem, v němž nestojí za to žít. Mše se stává zmateným rámusem, modlitby vnějším nebo vnitřním hlukem.“ (Thomas Merton, The Sign of Jonah, francouzské vydání, Albin Michel, Paříž, 1955, s. 322). Podstupujeme reálné riziko, že při našich bohoslužbách nezbyde žádné místo pro Boha. Vystavujeme se riziku stejného pokušení jako Židé na poušti. </w:t>
      </w:r>
      <w:r>
        <w:rPr>
          <w:b/>
          <w:sz w:val="24"/>
          <w:szCs w:val="24"/>
        </w:rPr>
        <w:t xml:space="preserve">Snažili se vytvořit bohoslužbu tak, aby vyhovovala jejich vlastním představám a touhám, ale nezapomínejme, že skončili u uctívání zlatého telete. </w:t>
      </w:r>
    </w:p>
    <w:p>
      <w:pPr>
        <w:pStyle w:val="Normal"/>
        <w:rPr>
          <w:sz w:val="24"/>
          <w:szCs w:val="24"/>
        </w:rPr>
      </w:pPr>
      <w:r>
        <w:rPr>
          <w:sz w:val="24"/>
          <w:szCs w:val="24"/>
        </w:rPr>
        <w:t xml:space="preserve">Je na čase začít naslouchat koncilu. </w:t>
      </w:r>
      <w:r>
        <w:rPr>
          <w:b/>
          <w:sz w:val="24"/>
          <w:szCs w:val="24"/>
        </w:rPr>
        <w:t>Liturgie je „především prokazování úcty Boží velebnosti“ (č. 33).</w:t>
      </w:r>
      <w:r>
        <w:rPr>
          <w:sz w:val="24"/>
          <w:szCs w:val="24"/>
        </w:rPr>
        <w:t xml:space="preserve"> To má pedagogickou hodnotu do té míry, do jaké je liturgie zaměřena na oslavu Boha a na bohopoctu. Liturgie nás vpravdě staví do přítomnosti Boží transcendence. Skutečná účast znamená, že se v nás obnoví onen „úžas“, kterému svatý Jan Pavel II. přikládal velkou pozornost (Ecclesia de Eucharistia č. 6.) Tento svatý úžas, tento radostný údiv, od nás vyžaduje ztišení před Božím majestátem. Často zapomínáme, že posvátné ticho je jedním z prostředků, které koncil pro účast na bohoslužbách přednostně doporučoval. </w:t>
      </w:r>
    </w:p>
    <w:p>
      <w:pPr>
        <w:pStyle w:val="Normal"/>
        <w:rPr>
          <w:sz w:val="24"/>
          <w:szCs w:val="24"/>
        </w:rPr>
      </w:pPr>
      <w:r>
        <w:rPr>
          <w:sz w:val="24"/>
          <w:szCs w:val="24"/>
        </w:rPr>
        <w:t xml:space="preserve">Je-li liturgie dílem Ježíše Krista, je nezbytné, aby během ní celebrant pronášel své vlastní komentáře? Nesmíme zapomínat, že když misál povoluje nějaký zásah, ten se nesmí proměnit ve světskou a lidskou rozpravu, v ať už více či méně rozumný komentář na aktuální téma ani ve světský pozdrav přítomných věřících, ale má být velmi krátkým pozdravením, které dá najevo tajemství shromážděné Církve (Všeobecné pokyny k římskému misálu, č. 50). </w:t>
      </w:r>
    </w:p>
    <w:p>
      <w:pPr>
        <w:pStyle w:val="Normal"/>
        <w:widowControl/>
        <w:bidi w:val="0"/>
        <w:spacing w:lineRule="auto" w:line="276" w:before="0" w:after="200"/>
        <w:rPr/>
      </w:pPr>
      <w:r>
        <w:rPr>
          <w:sz w:val="24"/>
          <w:szCs w:val="24"/>
        </w:rPr>
        <w:t xml:space="preserve">Pochopení obřadů není pouhým úkonem rozumu, který by měl vše přijímat, všemu rozumět a vše zvládat. Našemu pochopení posvátných obřadů napomáhá smysl víry, jenž vede k praktikování živé víry prostřednictvím symbolů a který díky „harmonii“ poznává více než pouhé pojmy. Tento princip předpokládá, že člověk přistupuje k božskému tajemství s pokorou.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Unicode MS" w:cs="Arial"/>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13:15:00Z</dcterms:created>
  <dc:creator>FVK</dc:creator>
  <dc:description/>
  <cp:keywords/>
  <dc:language>en-US</dc:language>
  <cp:lastModifiedBy>FVK</cp:lastModifiedBy>
  <cp:lastPrinted>2015-09-04T18:12:00Z</cp:lastPrinted>
  <dcterms:modified xsi:type="dcterms:W3CDTF">2015-09-04T16:12:00Z</dcterms:modified>
  <cp:revision>4</cp:revision>
  <dc:subject/>
  <dc:title/>
</cp:coreProperties>
</file>