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05. Úkon kajícnosti a Pane, smiluj s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 xml:space="preserve">Po zahajovacím pozdravu následuje úkon kajícnosti. V neděli jej kněz může nahradit obřadem svěcení vody a kropením lidu. Úkon kajícnosti začíná výzvou kněze. V této výzvě by mělo vždy zaznít slovo o milosti pro naše srdce, které si uvědomuje, že má hřích, a ve výzvě by měla také zaznít výzva k obrácení. To znamená, abychom se obrátili zády k hříchu a skrze odpuštění k lásce Boží. Jsme hříšníci. I v tomto se projevuje určité bratrství, i když samozřejmě jen do určité míry. Jeden spisovatel napsal: „Objevit hřích, to je odvážný pohled do propasti svého já.“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cs-CZ"/>
        </w:rPr>
        <w:t xml:space="preserve">Po výzvě kněze by měla následovat vždy chvíle ticha. Jsem hříšník, uvědomuji si svůj hřích konkrétně, konkrétně to sděluji Ježíši a ten mě skrze mé vyznání může očistit. Takto mám zvažovat, přemýšlet v této chvíli ticha, v úkonu kajícnosti. Tím odstraňuji překážky, nedostatky, které mě vzdalují od Boha. Tento úkon kajícnosti však nikdy nemůže nahradit svátost smíření. (Doporučujeme zde vysvětlit rozdíl mezi úkonem kajícnosti a svátostí smíření: </w:t>
      </w:r>
      <w:r>
        <w:rPr>
          <w:rFonts w:eastAsia="Times New Roman" w:cs="Arial" w:ascii="Arial" w:hAnsi="Arial"/>
          <w:b/>
          <w:i/>
          <w:iCs/>
          <w:sz w:val="24"/>
          <w:szCs w:val="24"/>
          <w:lang w:eastAsia="cs-CZ"/>
        </w:rPr>
        <w:t>Úkonem kajícnosti jsme očištěni od těch nedostatků, které jsou pouze jakýmsi vzdálením od Boha.</w:t>
      </w:r>
      <w:r>
        <w:rPr>
          <w:rFonts w:eastAsia="Times New Roman" w:cs="Arial" w:ascii="Arial" w:hAnsi="Arial"/>
          <w:i/>
          <w:iCs/>
          <w:sz w:val="24"/>
          <w:szCs w:val="24"/>
          <w:lang w:eastAsia="cs-CZ"/>
        </w:rPr>
        <w:t xml:space="preserve"> Nejedná se o místo, kde vyznávám smrtelný nebo těžký hřích, zde takové vyznání nepatří. </w:t>
      </w:r>
      <w:r>
        <w:rPr>
          <w:rFonts w:eastAsia="Times New Roman" w:cs="Arial" w:ascii="Arial" w:hAnsi="Arial"/>
          <w:sz w:val="24"/>
          <w:szCs w:val="24"/>
          <w:lang w:eastAsia="cs-CZ"/>
        </w:rPr>
        <w:t>Toto ticho nemůže být prázdné, ani úkon kajícnosti by neměl být pořád nějakým opakováním dokola, neměl by se stát rutinou, ale rytmem. Ticho při mši svaté není k tomu, abych vypnul, ale naopak, abych byl velmi konkrétní ve vztahu mezi mnou a Bohem. Toto ticho při úkonu kajícnosti je první chvíle ticha ve mši svaté, a ta mě vybízí k nahlédnutí do svého já a vyzývá mě k obrácení. Ticho sjednocuje a vždy ústí do společné modlitby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cs-CZ"/>
        </w:rPr>
        <w:t>Musíme zmínit ještě jeden kající úkon, který je vyhrazen jedině knězi, který slouží. Tento úkon kajícnosti je realizován skrze gesto a slovo. A nastává, když si kněz po straně oltáře myje ruce a potichu říká: „Smyj ze mě, Bože, mou nepravost a očist mě od hříchu.“ Je to také uvědomění si toho, že patříme k lidu hříšníků a současně lidu posvěcenému Kristem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Následuje společná modlitba, která má několik možných způsobů. Rozebereme si první možný způsob, který je uveden v misálu. Následují ještě další 4 varianty úkonu kajícnosti. (Kněz nebo katecheta můžou rozebrat i zbývající varianty). Společná modlitba začíná výrazem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  <w:t xml:space="preserve">Vyznávám se…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- Modlitbu říkám sám za sebe. A myslím na tu konkrétní věc, ze které se vyznávám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- Nejde o to, že já jsem to udělal, nejde o moje já, ale jde o to, že já jsem to označil, já se vyznávám – říkám to Bohu, a tím pádem jeho láska to může očistit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  <w:t>...všemohoucímu Bohu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Když jsem v tom tichu upřímně a s lítostí pojmenoval to, co mě oddělovalo od Boží lásky, pak mě Kristova oběť očistí a mohu vstoupit až do velesvatyně = místa osobního setkání s Bohem. Bůh mně dovoluje setkat se tváří tvář s ním v eucharistii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  <w:t>a vám všem, že často hřeším…</w:t>
      </w:r>
      <w:r>
        <w:rPr>
          <w:rFonts w:eastAsia="Times New Roman" w:cs="Arial" w:ascii="Arial" w:hAnsi="Arial"/>
          <w:bCs/>
          <w:sz w:val="24"/>
          <w:szCs w:val="24"/>
          <w:lang w:eastAsia="cs-CZ"/>
        </w:rPr>
        <w:t>církvi, společenství věřících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 xml:space="preserve">Modlitba dále pokračuje: </w:t>
      </w: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  <w:t>Proto prosím Matku Boží, Panu Marii, všechny anděly a svaté, i vás bratři a sestry, abyste se za mne u Boha přimlouval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 xml:space="preserve">Obracíme se k Matce Boží, protože ona byla jako první spasena. Ona byla počata bez dědičného hříchu. A také zde prosíme anděly, zvláště anděla strážného, svaté a nakonec opět bohoslužebné shromáždění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 xml:space="preserve">Tuto společnou modlitbu uzavírá kněz slovy: </w:t>
      </w: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  <w:t>Smiluj se nad námi, všemohoucí Bože, odpusť nám hříchy a doveď nás do života věčného.</w:t>
      </w:r>
      <w:r>
        <w:rPr>
          <w:rFonts w:eastAsia="Times New Roman" w:cs="Arial" w:ascii="Arial" w:hAnsi="Arial"/>
          <w:sz w:val="24"/>
          <w:szCs w:val="24"/>
          <w:lang w:eastAsia="cs-CZ"/>
        </w:rPr>
        <w:t xml:space="preserve"> A lid odpovídá: </w:t>
      </w: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  <w:t>Amen</w:t>
      </w:r>
      <w:r>
        <w:rPr>
          <w:rFonts w:eastAsia="Times New Roman" w:cs="Arial" w:ascii="Arial" w:hAnsi="Arial"/>
          <w:sz w:val="24"/>
          <w:szCs w:val="24"/>
          <w:lang w:eastAsia="cs-CZ"/>
        </w:rPr>
        <w:t xml:space="preserve">. Chceme zdůraznit, že neodpovídají ti druzí lidé, ale odpovídám já – hlasitě a zřetelně: Amen. Důležité v této závěrečné modlitbě kněze je to slovíčko, odpusť </w:t>
      </w: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  <w:t xml:space="preserve">nám </w:t>
      </w:r>
      <w:r>
        <w:rPr>
          <w:rFonts w:eastAsia="Times New Roman" w:cs="Arial" w:ascii="Arial" w:hAnsi="Arial"/>
          <w:sz w:val="24"/>
          <w:szCs w:val="24"/>
          <w:lang w:eastAsia="cs-CZ"/>
        </w:rPr>
        <w:t xml:space="preserve">hříchy. I kněz se staví do role hříšníka se svými bratry a sestrami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  <w:t>Pane, smiluj se - Kyrie eleison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 xml:space="preserve">Toto zvolání nebo také chvalozpěv je zvolání úcty k Pánovi. Je to jakési vyznání oslavy, holdu tomu, který je nejvyšší. U Východních církví se na tomto místě říkají oslavné litanie, kde všichni volají k oslavě Boha. Protože jsme se očistili, máme čisté srdce, obrátili jsme se k Bohu, tak jej za to chválíme, vyznáváme mu své díky. Je to také oslava toho, který nás shromáždil. Takto ve starověku začínala většina bohoslužeb a přijali to i křesťané. Chvalozpěv "Kyrie" není prosbou o odpuštění hříchů, je to oslava, je to chvála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9:00:00Z</dcterms:created>
  <dc:creator>katecheti</dc:creator>
  <dc:description/>
  <dc:language>en-US</dc:language>
  <cp:lastModifiedBy>FVK</cp:lastModifiedBy>
  <dcterms:modified xsi:type="dcterms:W3CDTF">2015-10-05T09:00:00Z</dcterms:modified>
  <cp:revision>2</cp:revision>
  <dc:subject/>
  <dc:title/>
</cp:coreProperties>
</file>